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ЕТОДИЧЕСКИЕ РЕКОМЕНДАЦИИ ПО ПРОВЕДЕНИЮ АТТЕСТАЦИИ СПЕЦИАЛЬНЫХ (КОРРЕКЦИОННЫХ) ОБРАЗОВАТЕЛЬНЫХ УЧРЕЖДЕНИЙ ДЛЯ ОБУЧАЮЩИХСЯ, ВОСПИТАННИКОВ С ОТКЛОНЕНИЯМИ В РАЗВИТИИ; ОБЩЕОБРАЗОВАТЕЛЬНЫХ ШКОЛ-ИНТЕРНАТОВ; ОБРАЗОВАТЕЛЬНЫХ УЧРЕЖДЕНИЙ ДЛЯ ДЕТЕЙ-СИРОТ И ДЕТЕЙ, ОСТАВШИХСЯ БЕЗ ПОПЕЧЕНИЯ РОДИТЕЛЕЙ; ОЗДОРОВИТЕЛЬНЫХ ОБРАЗОВАТЕЛЬНЫХ УЧРЕЖДЕНИЙ САНАТОРНОГО ТИПА, ДЛЯ ДЕТЕЙ, НУЖДАЮЩИХСЯ В ДЛИТЕЛЬНОМ ЛЕЧЕНИИ; УЧЕБНО-ВОСПИТАТЕЛЬНЫХ УЧРЕЖДЕНИЙ ДЛЯ ДЕТЕЙ И ПОДРОСТКОВ С ДЕВИАНТНЫМ ПОВЕДЕНИЕМ</w:t>
      </w:r>
    </w:p>
    <w:p>
      <w:pPr>
        <w:pStyle w:val="Heading8"/>
        <w:rPr/>
      </w:pPr>
      <w:r>
        <w:rPr/>
        <w:t>Приложение к письму МО РФ от 29 ноября 1999г. № 24-51-1133/13</w:t>
      </w:r>
    </w:p>
    <w:p>
      <w:pPr>
        <w:pStyle w:val="Normal"/>
        <w:jc w:val="center"/>
        <w:rPr/>
      </w:pPr>
      <w:r>
        <w:rPr/>
      </w:r>
    </w:p>
    <w:p>
      <w:pPr>
        <w:pStyle w:val="2"/>
        <w:ind w:firstLine="720"/>
        <w:rPr/>
      </w:pPr>
      <w:r>
        <w:rPr>
          <w:szCs w:val="24"/>
        </w:rPr>
        <w:t>Рекомендации разработаны Управлением лицензирования, аккредитации и аттестации в сотрудничестве с Управлением социально-педагогической поддержки и реабилитации детей, Управлением специального образования, отделением общего и начального профессионального образования Научно-информационного центра государственной аккредитации (НИЦГА) Минобразования России, спомощью специалистов органов управления образованием и руководителей образовательных учреждений Калужской и Тульской областей. В ходе подготовки рекомендаций использованы опыт аттестации Самарской области и разработки межрегионального авторского коллектива «КАСС ДОУ – аттестация (Новая версия. Москва – Санкт-Петербург, 1998-1999г.г.)», проведено обсуждение материалов на межрегиональных совещаниях в городах Калуге, Бердске Новосибирской области, Санкт-Петербурге, Снежинске Челябинской области, Москве.</w:t>
      </w:r>
    </w:p>
    <w:p>
      <w:pPr>
        <w:pStyle w:val="TextBodyIndent"/>
        <w:rPr/>
      </w:pPr>
      <w:r>
        <w:rPr/>
        <w:t>Рекомендации предназначены для использования в работе органами управления образованием, проводящими аттестацию.</w:t>
      </w:r>
    </w:p>
    <w:p>
      <w:pPr>
        <w:pStyle w:val="Normal"/>
        <w:jc w:val="center"/>
        <w:rPr/>
      </w:pPr>
      <w:r>
        <w:rPr/>
        <w:t>ОБЩИЕ ПОЛОЖЕНИЯ</w:t>
      </w:r>
    </w:p>
    <w:p>
      <w:pPr>
        <w:pStyle w:val="Normal"/>
        <w:jc w:val="both"/>
        <w:rPr/>
      </w:pPr>
      <w:r>
        <w:rPr/>
      </w:r>
    </w:p>
    <w:p>
      <w:pPr>
        <w:pStyle w:val="Normal"/>
        <w:ind w:firstLine="720"/>
        <w:jc w:val="both"/>
        <w:rPr/>
      </w:pPr>
      <w:r>
        <w:rPr/>
        <w:t>Аттестация является основной формой государственно-общественного контроля за качеством образования в образовательных учреждениях.</w:t>
      </w:r>
    </w:p>
    <w:p>
      <w:pPr>
        <w:pStyle w:val="Normal"/>
        <w:ind w:firstLine="720"/>
        <w:jc w:val="both"/>
        <w:rPr/>
      </w:pPr>
      <w:r>
        <w:rPr/>
        <w:t>Целью и содержанием аттестации является установление соответствия содержания, уровня и качества подготовки выпускников образовательных учреждений (независимо от форм получения образования) требованиям государственных образовательных стандартов. До введения в действие государственных образовательных стандартов следует руководствоваться требованиями утвержденных в установленном порядке нормативных актов, определяющих минимум содержания, максимальный объем учебной нагрузки и требования к обучающимся по соответствующей образовательной программе.</w:t>
      </w:r>
    </w:p>
    <w:p>
      <w:pPr>
        <w:pStyle w:val="Normal"/>
        <w:ind w:firstLine="720"/>
        <w:jc w:val="both"/>
        <w:rPr/>
      </w:pPr>
      <w:r>
        <w:rPr/>
        <w:t>Условием аттестации образовательного учреждения, выдающего документ об образовании, являются положительные результаты итоговой аттестации не менее чем половины его выпускников в течение трех последовательных лет, предшествующих аттестации.</w:t>
      </w:r>
    </w:p>
    <w:p>
      <w:pPr>
        <w:pStyle w:val="Normal"/>
        <w:ind w:firstLine="720"/>
        <w:jc w:val="both"/>
        <w:rPr/>
      </w:pPr>
      <w:r>
        <w:rPr/>
        <w:t>Основными принципами аттестации образовательного учреждения являются объективность, гласность, компетентность, соблюдение норм педагогической этики.</w:t>
      </w:r>
    </w:p>
    <w:p>
      <w:pPr>
        <w:pStyle w:val="2"/>
        <w:rPr>
          <w:szCs w:val="24"/>
        </w:rPr>
      </w:pPr>
      <w:r>
        <w:rPr>
          <w:szCs w:val="24"/>
        </w:rPr>
        <w:t>При аттестации образовательного учреждения устанавливаются:</w:t>
      </w:r>
    </w:p>
    <w:p>
      <w:pPr>
        <w:pStyle w:val="Normal"/>
        <w:numPr>
          <w:ilvl w:val="0"/>
          <w:numId w:val="2"/>
        </w:numPr>
        <w:jc w:val="both"/>
        <w:rPr/>
      </w:pPr>
      <w:r>
        <w:rPr/>
        <w:t>исполнение образовательным учреждением требований государственных образовательных стандартов при организации обучения по образовательным программам соответствующего уровня и направленности в части обязательного минимума содержания образовательных программ,; максимального объема учебной нагрузки обучающихся, воспитанников; полноты выполнения основных образовательных программ на основе экспертизы учебных планов, образовательных программ, реализуемых образовательным учреждением, расписания учебных занятий, классных журналов;</w:t>
      </w:r>
    </w:p>
    <w:p>
      <w:pPr>
        <w:pStyle w:val="Normal"/>
        <w:numPr>
          <w:ilvl w:val="0"/>
          <w:numId w:val="2"/>
        </w:numPr>
        <w:jc w:val="both"/>
        <w:rPr/>
      </w:pPr>
      <w:r>
        <w:rPr/>
        <w:t>соответствие содержания, уровня и качества подготовки выпускников образовательных учреждений требованиям государственных образовательных стандартов на основе результатов итоговых аттестаций и (или) выполнения специализированных тестовых заданий, контрольных и других квалификационых работ, рекомендованных к применению государственным органом управления образованием соответствующего уровня.</w:t>
      </w:r>
    </w:p>
    <w:p>
      <w:pPr>
        <w:pStyle w:val="Normal"/>
        <w:ind w:firstLine="720"/>
        <w:jc w:val="both"/>
        <w:rPr/>
      </w:pPr>
      <w:r>
        <w:rPr/>
        <w:t>Право определения формы проведения аттестации образовательных учреждений в зависимости от выбранных аттестационных технологий, установленных критериев аттестации (в том числе с учетом средних для образовательных учреждений определенного типа, вида (категории) показателей по региону) предоставлено органу, осуществляющему аттестацию. При этом под формой проведения аттестации понимается время, место и организационные условия проведения аттестации, под критериями аттестации – значения показателей, рассматриваемых при аттестации образовательного учреждения, свидетельствующие об исполнении (неисполнении) образовательным учреждением государственных требований в части содержания и результативности подготовки выпускников. Аттестационные технологии определяются видом избранных контрольных измерительных материалов и способом их применения.</w:t>
      </w:r>
    </w:p>
    <w:p>
      <w:pPr>
        <w:pStyle w:val="Normal"/>
        <w:ind w:firstLine="720"/>
        <w:jc w:val="both"/>
        <w:rPr/>
      </w:pPr>
      <w:r>
        <w:rPr/>
        <w:t>Для проведения аттестации образовательные учреждения представляют следующие документы:</w:t>
      </w:r>
    </w:p>
    <w:p>
      <w:pPr>
        <w:pStyle w:val="Normal"/>
        <w:jc w:val="both"/>
        <w:rPr/>
      </w:pPr>
      <w:r>
        <w:rPr/>
        <w:t>а) заявление с приложением информационной карты (паспорта) образовательного учреждения;</w:t>
      </w:r>
    </w:p>
    <w:p>
      <w:pPr>
        <w:pStyle w:val="Normal"/>
        <w:jc w:val="both"/>
        <w:rPr/>
      </w:pPr>
      <w:r>
        <w:rPr/>
        <w:t>б) копию устава образовательного учреждения;</w:t>
      </w:r>
    </w:p>
    <w:p>
      <w:pPr>
        <w:pStyle w:val="Normal"/>
        <w:jc w:val="both"/>
        <w:rPr/>
      </w:pPr>
      <w:r>
        <w:rPr/>
        <w:t>в) копию лицензии на образовательную деятельность;</w:t>
      </w:r>
    </w:p>
    <w:p>
      <w:pPr>
        <w:pStyle w:val="Normal"/>
        <w:jc w:val="both"/>
        <w:rPr/>
      </w:pPr>
      <w:r>
        <w:rPr/>
        <w:t>г) учебный план образовательного учреждения;</w:t>
      </w:r>
    </w:p>
    <w:p>
      <w:pPr>
        <w:pStyle w:val="Normal"/>
        <w:jc w:val="both"/>
        <w:rPr/>
      </w:pPr>
      <w:r>
        <w:rPr/>
        <w:t>д) данные о результатах итоговых аттестаций выпускников в течение 3 последних лет;</w:t>
      </w:r>
    </w:p>
    <w:p>
      <w:pPr>
        <w:pStyle w:val="Normal"/>
        <w:jc w:val="both"/>
        <w:rPr/>
      </w:pPr>
      <w:r>
        <w:rPr/>
        <w:t>е) материалы, отражающие специфику образовательной деятельности образовательного учреждения, представляются дополнительно по желанию образовательного учреждения.</w:t>
      </w:r>
    </w:p>
    <w:p>
      <w:pPr>
        <w:pStyle w:val="2"/>
        <w:ind w:firstLine="720"/>
        <w:rPr/>
      </w:pPr>
      <w:r>
        <w:rPr>
          <w:szCs w:val="24"/>
        </w:rPr>
        <w:t>В случае если образовательное учреждение реализует образовательные программы разных уровней и направленностей, заключение аттестационной комиссии должно содержать выводы об аттестации образовательного учреждения по образовательной программе каждого уровня. Отрицательное заключение по одной из реализуемых образовательных программ является основанием для признания образовательного учреждения не аттестованным по этой образовательной программе.</w:t>
      </w:r>
    </w:p>
    <w:p>
      <w:pPr>
        <w:pStyle w:val="TextBodyIndent"/>
        <w:rPr/>
      </w:pPr>
      <w:r>
        <w:rPr/>
        <w:t>Воспитание является важнейшей и неотъемлемой частью деятельности педагогических коллективов образовательных учреждений, каждого из направлений работы образовательного учреждения, и оценка результатов работы образовательного учреждения по направлениям включает результаты воспитательной работы.</w:t>
      </w:r>
    </w:p>
    <w:p>
      <w:pPr>
        <w:pStyle w:val="TextBodyIndent"/>
        <w:rPr/>
      </w:pPr>
      <w:r>
        <w:rPr/>
        <w:t>Социальная подготовка (социализация с целью интеграции в общество) – это необходимое и реальное осуществление образовательным учреждением направление работы. Однако в Рекомендациях эта часть работы не детализирована. Выделение и оценка социальной подготовки в условиях массовой аттестации – сложнейшая и наукоемкая задача. В связи с этим на данный момент не представляется возможным рекомендовать для широкого практического использования апробированный инструментарий. Вместе с тем при наличии специалистов и научно-методического обеспечения аттестационные службы могут оценивать результаты социальной подготовки. В этом случае для обеспечения прав детей целесообразно руководствоваться требованиями к содержанию и процедуре аттестационной оценки (приложение 3).</w:t>
      </w:r>
    </w:p>
    <w:p>
      <w:pPr>
        <w:pStyle w:val="Normal"/>
        <w:jc w:val="both"/>
        <w:rPr/>
      </w:pPr>
      <w:r>
        <w:rPr/>
      </w:r>
    </w:p>
    <w:p>
      <w:pPr>
        <w:pStyle w:val="Normal"/>
        <w:jc w:val="center"/>
        <w:rPr/>
      </w:pPr>
      <w:r>
        <w:rPr/>
        <w:t>ОСНОВНАЯ ЧАСТЬ</w:t>
      </w:r>
    </w:p>
    <w:p>
      <w:pPr>
        <w:pStyle w:val="Normal"/>
        <w:jc w:val="both"/>
        <w:rPr/>
      </w:pPr>
      <w:r>
        <w:rPr/>
        <w:t xml:space="preserve">РАЗДЕЛ </w:t>
      </w:r>
      <w:r>
        <w:rPr>
          <w:lang w:val="en-US"/>
        </w:rPr>
        <w:t>I</w:t>
      </w:r>
    </w:p>
    <w:p>
      <w:pPr>
        <w:pStyle w:val="Normal"/>
        <w:jc w:val="both"/>
        <w:rPr/>
      </w:pPr>
      <w:r>
        <w:rPr/>
      </w:r>
    </w:p>
    <w:p>
      <w:pPr>
        <w:pStyle w:val="TextBodyIndent"/>
        <w:rPr/>
      </w:pPr>
      <w:r>
        <w:rPr/>
        <w:t>В соответствии со ст. 33 Закона Российской Федерации «Об образовании» в редакции Федерального закона от 13.01.96 № 12-ФЗ и с учетом Постановления Правительства Российской Федерации от 28.08.97г. № 1117 «Об утверждении Типового положения об оздоровительном образовательном учреждении санаторного типа для детей, нуждающихся в длительном лечении, и внесении изменений в Типовое положение об общеобразовательной школе-интернате и Типовое положение об образовательном учреждении для детей-сирот и детей, оставшихся без попечения родителей» аттестация образовательных учреждений для детей-сирот и детей, оставшихся без попечения родителей (законных представителей), специальных (коррекционных) образовательных учреждений для обучающихся, воспитанников с отклонениями в развитии и оздоровительных учреждений санаторного типа для детей, нуждающихся в длительном лечении, проводится соответствующим государственным органом управления образования в порядке, предусмотренным типовыми положениями об этих образовательных учреждениях.</w:t>
      </w:r>
    </w:p>
    <w:p>
      <w:pPr>
        <w:pStyle w:val="Normal"/>
        <w:jc w:val="both"/>
        <w:rPr/>
      </w:pPr>
      <w:r>
        <w:rPr/>
      </w:r>
    </w:p>
    <w:p>
      <w:pPr>
        <w:pStyle w:val="Normal"/>
        <w:numPr>
          <w:ilvl w:val="1"/>
          <w:numId w:val="5"/>
        </w:numPr>
        <w:jc w:val="both"/>
        <w:rPr/>
      </w:pPr>
      <w:r>
        <w:rPr/>
        <w:t>Специальные (коррекционные) образовательные учреждения для обучающихся, воспитанников с отклонениями в развитии</w:t>
      </w:r>
    </w:p>
    <w:p>
      <w:pPr>
        <w:pStyle w:val="Normal"/>
        <w:jc w:val="both"/>
        <w:rPr/>
      </w:pPr>
      <w:r>
        <w:rPr/>
      </w:r>
    </w:p>
    <w:p>
      <w:pPr>
        <w:pStyle w:val="Normal"/>
        <w:ind w:firstLine="720"/>
        <w:jc w:val="both"/>
        <w:rPr/>
      </w:pPr>
      <w:r>
        <w:rPr/>
        <w:t>Специфика образовательного процесса, направления деятельности по реабилитации обучающихся, воспитанников с отклонениями в развитии, а так же уровень реализуемых программ в каждом виде специального (коррекционного) образовательного учреждения для обучающихся, воспитанников с отклонениями в развитии (детский сад компенсирующего вида с приоритетным осуществлением квалифицированной коррекции отклонений в физическом и психическом развитии воспитанников; специальная (коррекционная) общеобразовательная школа – интернат 1-7 видов; специальная (коррекционная) общеобразовательная школа 8 вида; специальная (коррекционная) общеобразовательная школа – интернат 8 вида; специальный (коррекционный) детский дом для детей-сирот и детей, оставшихся без попечения родителей, 1-8 вида; специальная (коррекционная) школа – интернат для детей-сирот и детей, оставшихся без попечения родителей, 1-7 видов; специальное (коррекционное) профессиональное училище 1-7 видов; специальный (коррекционный) учебно-курсовой комбинат (пункт), учебно-производственный центр 1-7 видов) определяются Минобразованием России по согласованию с Минздравом России (п.1 Типового положения о специальном (коррекционном) образовательном учреждении для обучающихся, воспитанников с отклонениями в развитии, утвержденного постановлением Правительства от 12.03.97г. № 288, далее – Положение). Специфика специального (коррекционного) образовательного учреждения для обучающихся, воспитанников с отклонениями в развитии заключается в том, что оно обеспечивает воспитанникам не только условия для обучения и воспитания, но и для лечения, социальной адаптации и интеграции в общество (п. 4 Положения).</w:t>
      </w:r>
    </w:p>
    <w:p>
      <w:pPr>
        <w:pStyle w:val="TextBodyIndent"/>
        <w:rPr/>
      </w:pPr>
      <w:r>
        <w:rPr/>
        <w:t>В зависимости от вида специальное (коррекционное) образовательное учреждение для обучающихся, воспитанников с отклонениями в развитии реализует образовательные программы дошкольного, начального общего, основного общего, среднего (полного) общего и начального профессионального образования и руководствуется при этом типовыми положениями о дошкольном общеобразовательном учреждении, учреждении начального профессионального образования (пп. 2,5 Положения).поэтому одним из проверяемых показателей при аттестации специального (коррекционного) образовательного учреждения для обучающихся, воспитанников с отклонениями в развитии является общеобразовательная подготовка.</w:t>
      </w:r>
    </w:p>
    <w:p>
      <w:pPr>
        <w:pStyle w:val="Normal"/>
        <w:jc w:val="both"/>
        <w:rPr/>
      </w:pPr>
      <w:r>
        <w:rPr/>
        <w:t>Содержание образования определяется образовательной программой, разрабатываемой исходя из особенностей психофизического развития, состояния здоровья, возможностей, а также интересов воспитанников и их родителей (законных представителей) на основе выбора профиля труда, включающего в себя подготовку воспитанника для индивидуальной трудовой деятельности (пп. 18,19 Положения). В коррекционном учреждении 8 вида трудовое обучение в 10-11 классах при наличии производственной базы носит характер углубленной трудовой подготовки обучающихся.</w:t>
      </w:r>
    </w:p>
    <w:p>
      <w:pPr>
        <w:pStyle w:val="TextBodyIndent"/>
        <w:rPr/>
      </w:pPr>
      <w:r>
        <w:rPr/>
        <w:t>При аттестации специальных (коррекционных) образовательных учреждений для обучающихся, воспитанников с отклонениями в развитии целесообразно оценивать подготовку воспитанников в рамках коррекционной и лечебно-профилактической работы, общеобразовательной, трудовой и социальной подготовки (табл. 1 и 2).</w:t>
      </w:r>
    </w:p>
    <w:p>
      <w:pPr>
        <w:pStyle w:val="Normal"/>
        <w:jc w:val="both"/>
        <w:rPr/>
      </w:pPr>
      <w:r>
        <w:rPr/>
      </w:r>
    </w:p>
    <w:p>
      <w:pPr>
        <w:pStyle w:val="Normal"/>
        <w:jc w:val="center"/>
        <w:rPr/>
      </w:pPr>
      <w:r>
        <w:rPr/>
        <w:t xml:space="preserve">Схема построения системы (структуры и состава) аттестационной оценки для специальных (коррекционных) образовательных учреждений для обучающихся, воспитанников с отклонениями в развитии </w:t>
      </w:r>
      <w:r>
        <w:rPr>
          <w:lang w:val="en-US"/>
        </w:rPr>
        <w:t>I</w:t>
      </w:r>
      <w:r>
        <w:rPr/>
        <w:t xml:space="preserve"> – </w:t>
      </w:r>
      <w:r>
        <w:rPr>
          <w:lang w:val="en-US"/>
        </w:rPr>
        <w:t>VII</w:t>
      </w:r>
      <w:r>
        <w:rPr/>
        <w:t xml:space="preserve"> видов</w:t>
      </w:r>
    </w:p>
    <w:p>
      <w:pPr>
        <w:pStyle w:val="Normal"/>
        <w:jc w:val="center"/>
        <w:rPr/>
      </w:pPr>
      <w:r>
        <w:rPr/>
      </w:r>
    </w:p>
    <w:p>
      <w:pPr>
        <w:pStyle w:val="Normal"/>
        <w:jc w:val="center"/>
        <w:rPr/>
      </w:pPr>
      <w:r>
        <w:rPr/>
      </w:r>
    </w:p>
    <w:p>
      <w:pPr>
        <w:pStyle w:val="Normal"/>
        <w:jc w:val="both"/>
        <w:rPr/>
      </w:pPr>
      <w:r>
        <w:rPr/>
      </w:r>
    </w:p>
    <w:tbl>
      <w:tblPr>
        <w:tblW w:w="10403" w:type="dxa"/>
        <w:jc w:val="left"/>
        <w:tblInd w:w="-113" w:type="dxa"/>
        <w:tblLayout w:type="fixed"/>
        <w:tblCellMar>
          <w:top w:w="0" w:type="dxa"/>
          <w:left w:w="108" w:type="dxa"/>
          <w:bottom w:w="0" w:type="dxa"/>
          <w:right w:w="108" w:type="dxa"/>
        </w:tblCellMar>
      </w:tblPr>
      <w:tblGrid>
        <w:gridCol w:w="1368"/>
        <w:gridCol w:w="1080"/>
        <w:gridCol w:w="1260"/>
        <w:gridCol w:w="1080"/>
        <w:gridCol w:w="1080"/>
        <w:gridCol w:w="1080"/>
        <w:gridCol w:w="1080"/>
        <w:gridCol w:w="1260"/>
        <w:gridCol w:w="1115"/>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аправления подготовки, определяемые направленностью образовательных програм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держание оценки</w:t>
            </w:r>
          </w:p>
        </w:tc>
        <w:tc>
          <w:tcPr>
            <w:tcW w:w="66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дура оценки</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держание подготов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ивность подготовки (уровень и качест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едмет оцен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пособ оценки</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орматив оценки (норма критерия оценки)</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держание подгот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ивность подготовки (уровень и ка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держание подгот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ивность подготовки (уровень и ка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держание подготовк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ивность подготовки (уровень и качест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 Общеобразовательн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содержания подготовки требованиям нормативных правовых а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ыполнение требований нормативных правовых актов к результатам подготовки выпуск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чебный план, образовательные программы, расписание занятий, классные журн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ы итоговой аттестации выпускников за 3 последних года и (или) результаты выполнения тестов, контрольных или других заданий, учитывающих особенности выпускников данного вида и рекомендованных к применению в установленном поряд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Экспертиза докум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нализ результатов итоговых аттестаций и (или) результатов выполнения тестов, контрольных или других зад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требованиям нормативных правовых актов</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остижение не менее чем половиной выпускников положительных результатов итоговых аттестаций в течение трех последних лет и (или) установленных для данного региона уровней требований по учебным предметам и в целом по данному направлению</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 Подготовка в рамках коррекционно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содержания подготовки требованиям нормативных правовых актов и методических рекоменд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ыполнение требований к подготовке выпуск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чебные и тематические планы, программы, расписание занятий, классные журн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анные итогового контроля подготовки выпускников по предметам коррекционного цикла и (или) результаты выполнения специализированных заданий, данные о динамике развития умений и навы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Экспертиза докум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нализ данных итогового контроля и (или) результатов выполнения специализированных заданий, анализ динамики результ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требованиям нормативных правовых актов и методических рекомендаций</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остижение выпускниками установленных в данном регионе требований для каждого предмета и в целом по коррекционной работ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3. Подготовка в рамках лечебно-профилактическо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содержания подготовки требованиям нормативных правовых а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Выполнение требований к состоянию и динамике показателей здоровья и физического развития выпуск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Документация о содержании и порядке медицинского обслуживания, лечебно-профилактических мероприятий и восстановительного лечения, санитарно-гигиенического режи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Данные о состоянии здоровья, физического развития и динамике соответствующих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Экспертиза докум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нализ данных о состоянии здоровья, физического развития и динамике соответствующих показа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требованиям нормативных правовых актов</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остижение выпускниками установленных в данном регионе требований к состоянию здоровья, физическому развитию и к динамике соответствующих показател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Труд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содержания подготовки требованиям нормативных правовых а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ыполнение требований нормативных правовых актов к результатам подготовки выпуск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чебный план, программы, расписание занятий, классные журн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ы итогового контроля подготовленности выпускников и (или) результаты выполнения специализированных заданий, рекомендованных к примен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Экспертиза докум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нализ результатов итогового контроля и (или) результатов выполнения специализированных зад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требованиям нормативных правовых актов</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остижение выпускниками установленных для данного региона требований по каждому критерию оценки и по трудовой подготовке в цел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5. Социальная подготовка (социализация с целью интеграции в общество) в цело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Normal"/>
        <w:numPr>
          <w:ilvl w:val="0"/>
          <w:numId w:val="3"/>
        </w:numPr>
        <w:jc w:val="both"/>
        <w:rPr/>
      </w:pPr>
      <w:r>
        <w:rPr/>
        <w:t>См. последний абзац раздела «Общие положения» методических рекомендаций</w:t>
      </w:r>
    </w:p>
    <w:p>
      <w:pPr>
        <w:pStyle w:val="Normal"/>
        <w:ind w:left="360" w:hanging="0"/>
        <w:jc w:val="right"/>
        <w:rPr/>
      </w:pPr>
      <w:r>
        <w:rPr/>
        <w:t>Таблица 2.</w:t>
      </w:r>
    </w:p>
    <w:p>
      <w:pPr>
        <w:pStyle w:val="Normal"/>
        <w:ind w:left="360" w:hanging="0"/>
        <w:jc w:val="right"/>
        <w:rPr/>
      </w:pPr>
      <w:r>
        <w:rPr/>
      </w:r>
    </w:p>
    <w:p>
      <w:pPr>
        <w:pStyle w:val="Normal"/>
        <w:ind w:left="360" w:hanging="0"/>
        <w:jc w:val="center"/>
        <w:rPr/>
      </w:pPr>
      <w:r>
        <w:rPr/>
        <w:t xml:space="preserve">Схема построения системы (структуры и состава) аттестационной оценки для специальных (коррекционных) образовательных учреждений для обучающихся, воспитанников с отклонениями в развитии </w:t>
      </w:r>
      <w:r>
        <w:rPr>
          <w:lang w:val="en-US"/>
        </w:rPr>
        <w:t>VIII</w:t>
      </w:r>
      <w:r>
        <w:rPr/>
        <w:t xml:space="preserve"> вида</w:t>
      </w:r>
    </w:p>
    <w:p>
      <w:pPr>
        <w:pStyle w:val="Normal"/>
        <w:ind w:left="360" w:hanging="0"/>
        <w:jc w:val="both"/>
        <w:rPr/>
      </w:pPr>
      <w:r>
        <w:rPr/>
      </w:r>
    </w:p>
    <w:tbl>
      <w:tblPr>
        <w:tblW w:w="10403" w:type="dxa"/>
        <w:jc w:val="left"/>
        <w:tblInd w:w="-113" w:type="dxa"/>
        <w:tblLayout w:type="fixed"/>
        <w:tblCellMar>
          <w:top w:w="0" w:type="dxa"/>
          <w:left w:w="108" w:type="dxa"/>
          <w:bottom w:w="0" w:type="dxa"/>
          <w:right w:w="108" w:type="dxa"/>
        </w:tblCellMar>
      </w:tblPr>
      <w:tblGrid>
        <w:gridCol w:w="1368"/>
        <w:gridCol w:w="1080"/>
        <w:gridCol w:w="1260"/>
        <w:gridCol w:w="1080"/>
        <w:gridCol w:w="1080"/>
        <w:gridCol w:w="1080"/>
        <w:gridCol w:w="1080"/>
        <w:gridCol w:w="1260"/>
        <w:gridCol w:w="1115"/>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аправления подготовки, определяемые направленностью образовательных програм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держание оценки</w:t>
            </w:r>
          </w:p>
        </w:tc>
        <w:tc>
          <w:tcPr>
            <w:tcW w:w="66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дура оценки</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держание подготов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ивность подготовки (уровень и качест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едмет оцен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пособ оценки</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орматив оценки (норма критерия оценки)</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держание подгот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ивность подготовки (уровень и ка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держание подгот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ивность подготовки (уровень и ка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держание подготовк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ивность подготовки (уровень и качест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 Общеобразовательн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содержания подготовки требованиям нормативных правовых а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ыполнение требований нормативных правовых актов к результатам подготовки выпуск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чебный план, образовательные программы, расписание занятий, классные журн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ы итоговой аттестации выпускников или итоговых контрольных «срезов» за 3 последних года и (или) результаты выполнения тестов, контрольных или других зада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Экспертиза докум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нализ результатов итоговых аттестаций или контрольных «срезов» и (или) результатов выполнения тестов, контрольных или других зад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требованиям нормативных правовых актов</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Достижение не менее чем половиной выпускников положительных результатов итоговых аттестаций в течение трех последних лет и (или) по каждому учебному предмету и в целом установленных для данного региона  требований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 Подготовка в рамках коррекционно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содержания подготовки требованиям нормативных правовых актов и методических рекоменд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ыполнение требований к подготовке выпуск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чебные и тематические планы, программы, расписание занятий, классные журн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анные итогового контроля подготовки выпускников по предметам коррекционного цикла и (или) результаты выполнения специализированных заданий, данные о динамике развития умений и навы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Экспертиза докум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нализ данных итогового контроля и (или) результатов выполнения специализированных заданий, анализ динамики результ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требованиям нормативных правовых актов и методических рекомендаций</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остижение выпускниками установленных в данном регионе требований для каждого предмета и в целом по коррекционной работ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3. Подготовка в рамках лечебно-профилактическо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содержания подготовки требованиям нормативных правовых актов и методических рекоменд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Выполнение требований к состоянию и динамике показателей здоровья и физического развития выпуск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Документация о содержании и порядке медицинского обслуживания, лечебно-профилактических мероприятий и восстановительного лечения, санитарно-гигиенического режи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Данные о состоянии здоровья, физического развития и динамике соответствующих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Экспертиза докум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нализ данных о состоянии здоровья, физического развития и динамике соответствующих показа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требованиям нормативных правовых актов и методических рекомендаций</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остижение выпускниками установленных в данном регионе требований к состоянию здоровья, физическому развитию и к динамике соответствующих показател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Трудовая подготов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содержания подготовки требованиям нормативных правовых а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ыполнение требований нормативных правовых актов к результатам подготовки выпуск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чебный план, программы, расписание занятий, классные журн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ы итогового контроля подготовленности выпускников и (или) результаты выполнения специализированных заданий, рекомендованных к применению в установленном поряд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Экспертиза докум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нализ результатов итогового контроля и (или) результатов выполнения специализированных зад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требованиям нормативных правовых актов</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остижение выпускниками установленных для данного региона требований по каждому критерию оценки и по трудовой подготовке в цел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5. Социальная подготовка (социализация с целью интеграции в общество) в цело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left="360" w:hanging="0"/>
        <w:jc w:val="both"/>
        <w:rPr/>
      </w:pPr>
      <w:r>
        <w:rPr/>
      </w:r>
    </w:p>
    <w:p>
      <w:pPr>
        <w:pStyle w:val="Normal"/>
        <w:numPr>
          <w:ilvl w:val="1"/>
          <w:numId w:val="5"/>
        </w:numPr>
        <w:jc w:val="both"/>
        <w:rPr/>
      </w:pPr>
      <w:r>
        <w:rPr/>
        <w:t>Образовательные учреждения для детей-сирот и детей, оставшихся без попечения родителей (законных представителей)</w:t>
      </w:r>
    </w:p>
    <w:p>
      <w:pPr>
        <w:pStyle w:val="Normal"/>
        <w:jc w:val="both"/>
        <w:rPr/>
      </w:pPr>
      <w:r>
        <w:rPr/>
      </w:r>
    </w:p>
    <w:p>
      <w:pPr>
        <w:pStyle w:val="TextBodyIndent"/>
        <w:rPr/>
      </w:pPr>
      <w:r>
        <w:rPr/>
        <w:t>Специфика всех видов образовательного учреждения для детей-сирот и детей, оставшихся без попечения родителей (детский дом; детский дом – школа; школа – интернат для детей-сирот и детей, оставшихся без попечения родителей; специальный (коррекционный) детский дом для детей-сирот и детей, оставшихся без попечения родителей, с отклонениями в развитии; специальная (коррекционная) школа – интернат для детей-сирот и детей, оставшихся без попечения родителей, с отклонениями в развитии), определяется контингентом воспитанников, принимаемых в учреждение (дети-сироты; дети, отобранные у родителей по решению суда; дети, родители которых лишены родительских прав, осуждены, признаны недееспособными, находятся на длительном лечении, а также местонахождение родителей которых не установлено) (пп. 24,25 Типового положения об образовательном учреждении для детей-сирот и детей, оставшихся без попечения родителей, далее – Положение).</w:t>
      </w:r>
    </w:p>
    <w:p>
      <w:pPr>
        <w:pStyle w:val="TextBodyIndent"/>
        <w:rPr/>
      </w:pPr>
      <w:r>
        <w:rPr/>
        <w:t>Специфика видов отражается на основных задачах образовательного учреждения для детей-сирот и детей, оставшихся без попечения родителей: создание благоприятных условий, приближенных к домашним, способствующих умственному, эмоциональному и физическому развитию личности; обеспечение социальной защиты, медико-психолого-педагогической реабилитации и социальной адаптации воспитанников; освоение образовательных программ, обучение и воспитание в интересах личности, общества и государства; обеспечение охраны и укрепления здоровья воспитанников; охрана прав и интересов воспитанников (п. 2 Положения).</w:t>
      </w:r>
    </w:p>
    <w:p>
      <w:pPr>
        <w:pStyle w:val="TextBodyIndent"/>
        <w:rPr/>
      </w:pPr>
      <w:r>
        <w:rPr/>
        <w:t>Для решения поставленных задач в образовательном учреждении для детей-сирот и детей, оставшихся без попечения родителей, предусматривается режим дня, обеспечивающий научно обоснованное сочетание обучения, труда и отдыха, учитывающий факт круглосуточного пребывания воспитанников в образовательном учреждении для детей-сирот и детей, оставшихся без попечения родителей (п.15 Положения), наличие специальных (коррекционных) групп (классов) для детей с отклонениями в развитии (п. 17 Положения), трудовое воспитание (п. 20,21 Положения), возможность воспитанников посещать клубы, секции, кружки, студии, объединения по интересам, а также участвовать в конкурсах, олимпиадах выставках, смотрах и массовых мероприятиях (п. 32 Положения).</w:t>
      </w:r>
    </w:p>
    <w:p>
      <w:pPr>
        <w:pStyle w:val="TextBodyIndent"/>
        <w:rPr/>
      </w:pPr>
      <w:r>
        <w:rPr/>
        <w:t>В связи с указанными особенностями образовательных учреждений для детей-сирот и детей, оставшихся без попечения родителей (законных представителей), при их аттестации целесообразно оценивать подготовку воспитанников в рамках коррекционной работы, в рамках лечебно-профилактической работы, трудовой подготовки, социальной подготовки.</w:t>
      </w:r>
    </w:p>
    <w:p>
      <w:pPr>
        <w:pStyle w:val="TextBodyIndent"/>
        <w:rPr/>
      </w:pPr>
      <w:r>
        <w:rPr/>
        <w:t>В соответствии с п. 3.18 Положения дети в образовательном учреждении для детей-сирот и детей, оставшихся без попечения родителей, не только проживают, но и обучаются. Образовательный процесс при этом организуется в соответствии с Типовым положением об общеобразовательном учреждении (п. 5 Положения).</w:t>
      </w:r>
    </w:p>
    <w:p>
      <w:pPr>
        <w:pStyle w:val="TextBodyIndent"/>
        <w:rPr/>
      </w:pPr>
      <w:r>
        <w:rPr/>
        <w:t>Поэтому одним из проверяемых показателей при аттестации образовательного учреждения является общеобразовательная подготовка.</w:t>
      </w:r>
    </w:p>
    <w:p>
      <w:pPr>
        <w:pStyle w:val="TextBodyIndent"/>
        <w:rPr/>
      </w:pPr>
      <w:r>
        <w:rPr/>
        <w:t xml:space="preserve">При аттестации образовательных учреждений для детей-сирот и детей, оставшихся без попечения родителей (законных представителей), следует использовать таблицу 3. </w:t>
      </w:r>
    </w:p>
    <w:p>
      <w:pPr>
        <w:pStyle w:val="Normal"/>
        <w:jc w:val="right"/>
        <w:rPr/>
      </w:pPr>
      <w:r>
        <w:rPr/>
        <w:t>Таблица 3.</w:t>
      </w:r>
    </w:p>
    <w:p>
      <w:pPr>
        <w:pStyle w:val="Normal"/>
        <w:jc w:val="right"/>
        <w:rPr/>
      </w:pPr>
      <w:r>
        <w:rPr/>
      </w:r>
    </w:p>
    <w:p>
      <w:pPr>
        <w:pStyle w:val="3"/>
        <w:rPr/>
      </w:pPr>
      <w:r>
        <w:rPr/>
        <w:t>Схема построения системы (структуры и состава) аттестационной оценки для образовательных учреждений для детей-сирот и детей, оставшихся без попечения родителей (законных представителей)</w:t>
      </w:r>
    </w:p>
    <w:p>
      <w:pPr>
        <w:pStyle w:val="3"/>
        <w:rPr/>
      </w:pPr>
      <w:r>
        <w:rPr/>
      </w:r>
    </w:p>
    <w:tbl>
      <w:tblPr>
        <w:tblW w:w="10403" w:type="dxa"/>
        <w:jc w:val="left"/>
        <w:tblInd w:w="-113" w:type="dxa"/>
        <w:tblLayout w:type="fixed"/>
        <w:tblCellMar>
          <w:top w:w="0" w:type="dxa"/>
          <w:left w:w="108" w:type="dxa"/>
          <w:bottom w:w="0" w:type="dxa"/>
          <w:right w:w="108" w:type="dxa"/>
        </w:tblCellMar>
      </w:tblPr>
      <w:tblGrid>
        <w:gridCol w:w="1368"/>
        <w:gridCol w:w="1080"/>
        <w:gridCol w:w="1260"/>
        <w:gridCol w:w="1080"/>
        <w:gridCol w:w="1080"/>
        <w:gridCol w:w="1080"/>
        <w:gridCol w:w="1080"/>
        <w:gridCol w:w="1260"/>
        <w:gridCol w:w="1115"/>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аправления подготовки, определяемые направленностью образовательных програм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держание оценки</w:t>
            </w:r>
          </w:p>
        </w:tc>
        <w:tc>
          <w:tcPr>
            <w:tcW w:w="66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дура оценки</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держание подготов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ивность подготовки (уровень и качест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едмет оцен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пособ оценки</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орматив оценки (норма критерия оценки)</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держание подгот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ивность подготовки (уровень и ка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держание подгот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ивность подготовки (уровень и ка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держание подготовк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ивность подготовки (уровень и качест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 Общеобразовательная подготовка (с учетом особенностей детских до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содержания каждого реализуемого направления подготовки требованиям нормативных правовых а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ыполнение требований нормативных правовых актов к результатам подготовки выпускников по каждому реализуемому направ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чебный план, образовательные программы, расписание занятий, классные журналы для каждого реализуемого направления подготовки, документы, регламентирующие самоподготовку и работу образовательных учреждений (далее – ОУ) в рамках круглосуточного режима пребывания воспитанников, лиценз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ы итоговой аттестации выпускников за 3 последних года и (или) результаты выполнения тестов, контрольных или других заданий, учитывающих особенности выпускников данного вида и рекомендованных к применению в установленном поряд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Экспертиза докум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нализ результатов итоговых аттестаций и (или) результатов выполнения тестов, контрольных или других зад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требованиям нормативных правовых актов</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остижение не менее чем половиной выпускников положительных результатов итоговых аттестаций в течение трех последних лет и (или)   установленных для данного региона  требований  по учебным предметам и в целом по каждому реализуемому направлению образовательной подготовк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 Подготовка в рамках коррекционной развивающе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Соответствие содержания подготовки требованиям нормативных правовых ак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ыполнение требований нормативных правовых актов к подготовке и психолого-педагогической реабилитации выпуск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чебные и тематические планы, программы, расписание занятий, классные журн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анные итогового контроля подготовки выпускников по предметам коррекционного цикла и (или) результаты выполнения специализированных заданий, данные о динамике развития умений и навыков, данные о результатах психолого-педагогической реабили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Экспертиза докум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нализ данных итогового контроля и (или) результатов выполнения специализированных заданий, психолого-педагогической реабилитации, анализ динамики результ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Соответствие требованиям нормативных правовых актов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остижение выпускниками установленных в данном регионе требований для каждого предмета и в целом по коррекционной работ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3. Подготовка в рамках лечебно-профилактическо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Соответствие содержания подготовки требованиям нормативных правовых ак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Выполнение требований к состоянию и динамике показателей здоровья и физического развития  и медико-психолого-педагогической реабилитации выпуск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Документация о содержании и порядке медицинского обслуживания, лечебно-профилактических мероприятий и восстановительного лечения, санитарно-гигиенического режи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Данные о состоянии здоровья, физического развития и динамике соответствующих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Экспертиза докум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нализ данных о состоянии здоровья, физического развития и динамике соответствующих показа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Соответствие требованиям нормативных правовых актов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остижение выпускниками установленных в данном регионе требований к состоянию здоровья, физическому развитию и к динамике соответствующих показател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4. Трудовая подготовка с целью социально-трудовой адап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содержания подготовки требованиям нормативных правовых а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ыполнение требований нормативных правовых актов к результатам подготовки выпускников и их социально-трудовой адап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чебный план, программы, расписание занятий, классные журналы, лицензия на ведение профессиональной подготовки как дополнительной образовательной услуги, документация учителя и социального педагог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ы итогового контроля подготовленности выпускников и (или) результаты выполнения специализированных заданий, рекомендованных к применению в установленном порядке, данные о социальной адаптации выпуск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Экспертиза докум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нализ результатов итогового контроля и (или) результатов выполнения специализированных заданий, анализ данных о социальной адап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требованиям нормативных правовых актов</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остижение выпускниками установленных для данного региона требований по каждому критерию оценки и по трудовой подготовке в цел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5. Социальная подготовка (социализация с целью интеграции в общество) в цело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3"/>
        <w:jc w:val="both"/>
        <w:rPr/>
      </w:pPr>
      <w:r>
        <w:rPr/>
        <w:t>* Аналогично сноске в таблице 1.</w:t>
      </w:r>
    </w:p>
    <w:p>
      <w:pPr>
        <w:pStyle w:val="Normal"/>
        <w:rPr/>
      </w:pPr>
      <w:r>
        <w:rPr/>
      </w:r>
    </w:p>
    <w:p>
      <w:pPr>
        <w:pStyle w:val="Normal"/>
        <w:rPr/>
      </w:pPr>
      <w:r>
        <w:rPr/>
        <w:t>РАЗДЕЛ 2</w:t>
      </w:r>
    </w:p>
    <w:p>
      <w:pPr>
        <w:pStyle w:val="Normal"/>
        <w:ind w:firstLine="720"/>
        <w:rPr/>
      </w:pPr>
      <w:r>
        <w:rPr/>
        <w:t>Порядок аттестации общеобразовательных школ-интернатов, оздоровительных образовательных учреждений санаторного типа для детей, нуждающихся в длительном лечении; специальных учебно-воспитательных учреждений для детей и подростков с девиантным поведением регламентируется Положение о порядке аттестации и государственной аккредитации образовательных учреждений, утвержденных приказом Министерства общего и профессионального образования российской Федерации от 22.05.98г. № 1327.</w:t>
      </w:r>
    </w:p>
    <w:p>
      <w:pPr>
        <w:pStyle w:val="Normal"/>
        <w:rPr/>
      </w:pPr>
      <w:r>
        <w:rPr/>
      </w:r>
    </w:p>
    <w:p>
      <w:pPr>
        <w:pStyle w:val="Normal"/>
        <w:ind w:left="1260" w:hanging="0"/>
        <w:rPr/>
      </w:pPr>
      <w:r>
        <w:rPr/>
        <w:t>2.1. Общеобразовательная школа – интернат</w:t>
      </w:r>
    </w:p>
    <w:p>
      <w:pPr>
        <w:pStyle w:val="Normal"/>
        <w:ind w:firstLine="720"/>
        <w:rPr/>
      </w:pPr>
      <w:r>
        <w:rPr/>
        <w:t>В соответствии с Типовым положением об общеобразовательной школе – интернате, утвержденным Постановлением Российской Федерации от 26.06.95 № 612 (далее – Положение) специфика всех видов общеобразовательной школы – интерната (общеобразовательная школа – интернат начального общего, основного общего и среднего (полного) общего образования, в том числе гимназий – интернатов, лицеев – интернатов) определяются целью ее создания: оказание помощи семье в воспитании детей, формировании у них навыков самостоятельной жизни, социальной защиты и всестороннего раскрытия творческих способностей детей (п. 1.2 Положения).</w:t>
      </w:r>
    </w:p>
    <w:p>
      <w:pPr>
        <w:pStyle w:val="Normal"/>
        <w:ind w:firstLine="720"/>
        <w:rPr/>
      </w:pPr>
      <w:r>
        <w:rPr/>
        <w:t>Общеобразовательная школа – интернат создается при наличии необходимых условий для обучения, воспитания и проживания детей (п. 2.5. Положения).</w:t>
      </w:r>
    </w:p>
    <w:p>
      <w:pPr>
        <w:pStyle w:val="Normal"/>
        <w:ind w:firstLine="720"/>
        <w:rPr/>
      </w:pPr>
      <w:r>
        <w:rPr/>
        <w:t>Образовательный процесс организуется в соответствии с Типовым положением об общеобразовательном учреждении (п. 1.4 Положения).</w:t>
      </w:r>
    </w:p>
    <w:p>
      <w:pPr>
        <w:pStyle w:val="Normal"/>
        <w:ind w:firstLine="720"/>
        <w:rPr/>
      </w:pPr>
      <w:r>
        <w:rPr/>
        <w:t>Одним из проверяемых показателей при аттестации образовательного учреждения является общеобразовательная подготовка.</w:t>
      </w:r>
    </w:p>
    <w:p>
      <w:pPr>
        <w:pStyle w:val="Normal"/>
        <w:ind w:firstLine="720"/>
        <w:rPr/>
      </w:pPr>
      <w:r>
        <w:rPr/>
        <w:t>Режим дня, обеспечивающий научно обоснованное сочетание обучения, труда и отдыха, составляется с учетом круглосуточного пребывания воспитанников в школе – интернате (п. 3.18 Положения).</w:t>
      </w:r>
    </w:p>
    <w:p>
      <w:pPr>
        <w:pStyle w:val="Normal"/>
        <w:ind w:firstLine="720"/>
        <w:rPr/>
      </w:pPr>
      <w:r>
        <w:rPr/>
        <w:t>В связи с указанными особенностями рот аттестации общеобразовательных школ – интернатов целесообразно также оценивать подготовку воспитанника в рамках лечебно-профилактической работы, социальной подготовки (таблица 4).</w:t>
      </w:r>
    </w:p>
    <w:p>
      <w:pPr>
        <w:pStyle w:val="Normal"/>
        <w:rPr/>
      </w:pPr>
      <w:r>
        <w:rPr/>
      </w:r>
    </w:p>
    <w:p>
      <w:pPr>
        <w:pStyle w:val="Normal"/>
        <w:jc w:val="right"/>
        <w:rPr/>
      </w:pPr>
      <w:r>
        <w:rPr/>
        <w:t>Таблица 4.</w:t>
      </w:r>
    </w:p>
    <w:p>
      <w:pPr>
        <w:pStyle w:val="Normal"/>
        <w:jc w:val="right"/>
        <w:rPr/>
      </w:pPr>
      <w:r>
        <w:rPr/>
      </w:r>
    </w:p>
    <w:p>
      <w:pPr>
        <w:pStyle w:val="2"/>
        <w:jc w:val="center"/>
        <w:rPr/>
      </w:pPr>
      <w:r>
        <w:rPr>
          <w:szCs w:val="24"/>
        </w:rPr>
        <w:t>Схема построения системы (структуры и состава) аттестационной оценки для общеобразовательных школ – интернатов</w:t>
      </w:r>
    </w:p>
    <w:p>
      <w:pPr>
        <w:pStyle w:val="Normal"/>
        <w:jc w:val="both"/>
        <w:rPr>
          <w:szCs w:val="24"/>
        </w:rPr>
      </w:pPr>
      <w:r>
        <w:rPr>
          <w:szCs w:val="24"/>
        </w:rPr>
      </w:r>
    </w:p>
    <w:tbl>
      <w:tblPr>
        <w:tblW w:w="10403" w:type="dxa"/>
        <w:jc w:val="left"/>
        <w:tblInd w:w="-113" w:type="dxa"/>
        <w:tblLayout w:type="fixed"/>
        <w:tblCellMar>
          <w:top w:w="0" w:type="dxa"/>
          <w:left w:w="108" w:type="dxa"/>
          <w:bottom w:w="0" w:type="dxa"/>
          <w:right w:w="108" w:type="dxa"/>
        </w:tblCellMar>
      </w:tblPr>
      <w:tblGrid>
        <w:gridCol w:w="1368"/>
        <w:gridCol w:w="1080"/>
        <w:gridCol w:w="1260"/>
        <w:gridCol w:w="1080"/>
        <w:gridCol w:w="1080"/>
        <w:gridCol w:w="1080"/>
        <w:gridCol w:w="1080"/>
        <w:gridCol w:w="1260"/>
        <w:gridCol w:w="1115"/>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аправления подготовки, определяемые направленностью образовательных програм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держание оценки</w:t>
            </w:r>
          </w:p>
        </w:tc>
        <w:tc>
          <w:tcPr>
            <w:tcW w:w="66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дура оценки</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держание подготов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ивность подготовки (уровень и качест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едмет оцен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пособ оценки</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орматив оценки (норма критерия оценки)</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держание подгот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ивность подготовки (уровень и ка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держание подгот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ивность подготовки (уровень и ка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держание подготовк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ивность подготовки (уровень и качест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1. Общеобразовательная подготов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содержания каждого реализуемого направления подготовки требованиям нормативных правовых а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ыполнение требований нормативных правовых актов к результатам подготовки выпускников по каждому реализуемому направ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чебный план, образовательные программы, расписание занятий, классные журналы для каждого реализуемого направления образовательной подготовки, документы, регламентирующие самоподготовку и работу  ОУ в рамках круглосуточного режима пребывания, лиценз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ы итоговой аттестации выпускников за 3 последних года и (или) результаты выполнения тестов, контрольных или других заданий, учитывающих особенности выпускников данного вида и рекомендованных к применению в установленном поряд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Экспертиза докум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нализ результатов итоговых аттестаций и (или) результатов выполнения тестов, контрольных или других зад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требованиям нормативных правовых актов</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Достижение не менее чем половиной выпускников положительных результатов итоговых аттестаций в течение трех последних лет и (или)   установленных для данного региона  требований  по учебным предметам и в целом по каждому реализуемому направлению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 Подготовка в рамках лечебно-профилактическо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Соответствие содержания подготовки требованиям нормативных правовых ак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ыполнение требований к состоянию и динамике показателей здоровья и физического развития выпуск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окументация о содержании и порядке медицинского обслуживания, лечебно-профилактических мероприятий и восстановительного лечения, санитарно-гигиенического режи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анные  о состоянии здоровья, физического развития и о динамике соответствующих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Экспертиза докум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Анализ данных о состоянии здоровья, физического развития и динамике соответствующих показателей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Соответствие требованиям нормативных правовых актов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остижение выпускниками установленных в данном регионе требований для каждого предмета и в целом по коррекционной развивающей работ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3. Социальная подготовка (социализация с целью интеграции в общество) в цело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3"/>
        <w:jc w:val="both"/>
        <w:rPr/>
      </w:pPr>
      <w:r>
        <w:rPr/>
        <w:t>* Аналогично сноске в таблице 1.</w:t>
      </w:r>
    </w:p>
    <w:p>
      <w:pPr>
        <w:pStyle w:val="Normal"/>
        <w:ind w:left="900" w:hanging="0"/>
        <w:rPr/>
      </w:pPr>
      <w:r>
        <w:rPr/>
      </w:r>
    </w:p>
    <w:p>
      <w:pPr>
        <w:pStyle w:val="Normal"/>
        <w:ind w:firstLine="720"/>
        <w:rPr/>
      </w:pPr>
      <w:r>
        <w:rPr/>
        <w:t>2.2. Оздоровительные образовательные учреждения санаторного типа для детей, нуждающихся в длительном лечении</w:t>
      </w:r>
    </w:p>
    <w:p>
      <w:pPr>
        <w:pStyle w:val="Normal"/>
        <w:rPr/>
      </w:pPr>
      <w:r>
        <w:rPr/>
      </w:r>
    </w:p>
    <w:p>
      <w:pPr>
        <w:pStyle w:val="TextBodyIndent"/>
        <w:rPr/>
      </w:pPr>
      <w:r>
        <w:rPr/>
        <w:t>В соответствии с Типовым положением об оздоровительном образовательном учреждении санаторного типа для детей, нуждающихся в длительном лечении, утвержденным постановлением Правительства Российской Федерации от 28.08.97г. № 1117 (далее – Положение), специфика всех видов оздоровительного образовательного учреждения санаторного типа для детей, нуждающихся в длительном лечении (санаторная школа – интернат, санаторно-лесная школа, санаторный детский дом для детей-сирот и детей, оставшихся без попечения родителей), отражается в цели его создания: оказание помощи семье в воспитании и получении образования, обеспечения проведения реабилитационных и лечебно-оздоровительных мероприятий, адаптации к жизни в обществе, социальной защиты и разностороннего развития детей, нуждающихся в длительном лечении (п. 1.2 Положения).</w:t>
      </w:r>
    </w:p>
    <w:p>
      <w:pPr>
        <w:pStyle w:val="Normal"/>
        <w:ind w:firstLine="720"/>
        <w:jc w:val="both"/>
        <w:rPr/>
      </w:pPr>
      <w:r>
        <w:rPr/>
        <w:t>Организация образовательного процесса, реабилитационной и лечебно-оздоровительной работы должна соответствовать возрастным психофизиологическим особенностям, склонностям, способностям, интересам детей, требованиям охраны жизни и здоровья детей (п. 1.4 Положения).</w:t>
      </w:r>
    </w:p>
    <w:p>
      <w:pPr>
        <w:pStyle w:val="Normal"/>
        <w:ind w:firstLine="720"/>
        <w:rPr/>
      </w:pPr>
      <w:r>
        <w:rPr/>
        <w:t>Оздоровительное образовательное учреждение санаторного типа для детей, нуждающихся в длительном лечении, реализует образовательные программы начального общего, основного общего и среднего (полного) общего образования (п. 16 Положения), дополнительные образовательные программы (п. 20 Положения).</w:t>
      </w:r>
    </w:p>
    <w:p>
      <w:pPr>
        <w:pStyle w:val="Normal"/>
        <w:ind w:firstLine="720"/>
        <w:rPr/>
      </w:pPr>
      <w:r>
        <w:rPr/>
        <w:t>Режим дня, обеспечивающий научно обоснованное сочетание обучения, труда, лечения и отдыха, составляется с учетом продолжительности пребывания детей в учреждении (п. 17 Положения).</w:t>
      </w:r>
    </w:p>
    <w:p>
      <w:pPr>
        <w:pStyle w:val="Normal"/>
        <w:ind w:firstLine="720"/>
        <w:rPr/>
      </w:pPr>
      <w:r>
        <w:rPr/>
        <w:t>В учреждении могут создаваться различные клубы, секции, кружки, студии и другие объединения по интересам (п. 19 Положения).</w:t>
      </w:r>
    </w:p>
    <w:p>
      <w:pPr>
        <w:pStyle w:val="Normal"/>
        <w:ind w:firstLine="720"/>
        <w:rPr/>
      </w:pPr>
      <w:r>
        <w:rPr/>
        <w:t>В связи с указанными особенностями при аттестации оздоровительных образовательных учреждений санаторного типа для детей, нуждающихся в длительном лечении, целесообразно оценивать подготовку воспитанника по общеобразовательным программам, в рамках лечебно-профилактической работы, коррекционной развивающей работы, социальной подготовки (таблица 5).</w:t>
      </w:r>
    </w:p>
    <w:p>
      <w:pPr>
        <w:pStyle w:val="Normal"/>
        <w:ind w:left="900" w:hanging="0"/>
        <w:rPr/>
      </w:pPr>
      <w:r>
        <w:rPr/>
      </w:r>
    </w:p>
    <w:p>
      <w:pPr>
        <w:pStyle w:val="Normal"/>
        <w:ind w:left="900" w:hanging="0"/>
        <w:jc w:val="right"/>
        <w:rPr/>
      </w:pPr>
      <w:r>
        <w:rPr/>
        <w:t>Таблица 5.</w:t>
      </w:r>
    </w:p>
    <w:p>
      <w:pPr>
        <w:pStyle w:val="Normal"/>
        <w:ind w:left="900" w:hanging="0"/>
        <w:jc w:val="right"/>
        <w:rPr/>
      </w:pPr>
      <w:r>
        <w:rPr/>
      </w:r>
    </w:p>
    <w:p>
      <w:pPr>
        <w:pStyle w:val="Normal"/>
        <w:ind w:left="900" w:hanging="0"/>
        <w:jc w:val="center"/>
        <w:rPr/>
      </w:pPr>
      <w:r>
        <w:rPr/>
        <w:t>Схема построения системы (структуры и состава аттестационной оценки для оздоровительных ОУ санаторного типа для детей, нуждающихся в длительном лечении</w:t>
      </w:r>
    </w:p>
    <w:p>
      <w:pPr>
        <w:pStyle w:val="Normal"/>
        <w:ind w:left="900" w:hanging="0"/>
        <w:jc w:val="both"/>
        <w:rPr/>
      </w:pPr>
      <w:r>
        <w:rPr/>
      </w:r>
    </w:p>
    <w:tbl>
      <w:tblPr>
        <w:tblW w:w="10403" w:type="dxa"/>
        <w:jc w:val="left"/>
        <w:tblInd w:w="-113" w:type="dxa"/>
        <w:tblLayout w:type="fixed"/>
        <w:tblCellMar>
          <w:top w:w="0" w:type="dxa"/>
          <w:left w:w="108" w:type="dxa"/>
          <w:bottom w:w="0" w:type="dxa"/>
          <w:right w:w="108" w:type="dxa"/>
        </w:tblCellMar>
      </w:tblPr>
      <w:tblGrid>
        <w:gridCol w:w="1368"/>
        <w:gridCol w:w="1080"/>
        <w:gridCol w:w="1260"/>
        <w:gridCol w:w="1080"/>
        <w:gridCol w:w="1080"/>
        <w:gridCol w:w="1080"/>
        <w:gridCol w:w="1080"/>
        <w:gridCol w:w="1260"/>
        <w:gridCol w:w="1115"/>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аправления подготовки, определяемые направленностью образовательных програм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держание оценки</w:t>
            </w:r>
          </w:p>
        </w:tc>
        <w:tc>
          <w:tcPr>
            <w:tcW w:w="66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дура оценки</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держание подготов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ивность подготовки (уровень и качест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едмет оцен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пособ оценки</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орматив оценки (норма критерия оценки)</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держание подгот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ивность подготовки (уровень и ка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держание подгот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ивность подготовки (уровень и ка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держание подготовк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ивность подготовки (уровень и качест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1. Общеобразовательная подготов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содержания каждого реализуемого направления подготовки требованиям нормативных правовых а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ыполнение требований нормативных правовых актов к результатам подготовки выпускников по каждому реализуемому направ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чебные планы, образовательные программы, расписание занятий, классные журналы для каждого реализуемого направления образовательной подготовки, документы, регламентирующие самоподготовку и работу   ОУ в рамках круглосуточного и лечебно-охранительного режима, лицензии на дополнительное образование (при налич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ы итоговой аттестации выпускников за 3 последних года и (или) результаты выполнения тестов, контрольных или других заданий, учитывающих особенности выпускников данного вида и рекомендованных к применению в установленном поряд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Экспертиза докум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нализ результатов итоговых аттестаций и (или) результатов выполнения тестов, контрольных или других зад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требованиям нормативных правовых актов</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Достижение не менее чем половиной выпускников положительных результатов итоговых аттестаций в течение трех последних лет и (или)   установленных для данного региона  требований  по учебным предметам и в целом по данному направлению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 Подготовка в рамках коррекционной развивающе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Соответствие содержания подготовки требованиям нормативных правовых ак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ыполнение требований нормативных правовых актов к подготовке и психолого-педагогической реабилитации выпуск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чебные и тематические планы, программы, расписание занятий, классные журнал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анные итогового контроля подготовки выпускников по предметам коррекционного цикла и (или) результаты выполнения специализированных заданий, данные о динамике развития умений и навыков,   о результатах психолого-педагогической реабили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Экспертиза докум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нализ данных итогового контроля и (или) результатов выполнения специализированных заданий, психологической реабилитации,  динамики результ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Соответствие требованиям нормативных правовых актов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остижение выпускниками установленных в данном регионе требований для каждого предмета и в целом по коррекционной работ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3. Подготовка в рамках лечебно-профилактическо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Соответствие содержания подготовки требованиям нормативных правовых ак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Выполнение требований к состоянию и динамике показателей здоровья и физического развития  и медико-психолого-педагогической реабилитации выпуск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Документация о содержании и порядке медицинского обслуживания, лечебно-профилактических мероприятий и восстановительного лечения, санитарно-гигиенического режи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Данные о состоянии здоровья, физического развития и динамике соответствующих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Экспертиза докум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нализ данных о состоянии здоровья, физического развития и динамике соответствующих показа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Соответствие требованиям нормативных правовых актов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остижение выпускниками установленных в данном регионе требований к состоянию здоровья, физическому развитию и к динамике соответствующих показател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4. Социальная подготовка (социализация с целью интеграции в общество) в цело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3"/>
        <w:jc w:val="both"/>
        <w:rPr/>
      </w:pPr>
      <w:r>
        <w:rPr/>
        <w:t>* Аналогично сноске в таблице 1.</w:t>
      </w:r>
    </w:p>
    <w:p>
      <w:pPr>
        <w:pStyle w:val="Normal"/>
        <w:ind w:left="900" w:hanging="0"/>
        <w:rPr/>
      </w:pPr>
      <w:r>
        <w:rPr/>
      </w:r>
    </w:p>
    <w:p>
      <w:pPr>
        <w:pStyle w:val="Normal"/>
        <w:ind w:firstLine="720"/>
        <w:rPr/>
      </w:pPr>
      <w:r>
        <w:rPr/>
        <w:t>2.3. Специальные учебно-воспитательные учреждения для детей и подростков с девиантным поведением</w:t>
      </w:r>
    </w:p>
    <w:p>
      <w:pPr>
        <w:pStyle w:val="Normal"/>
        <w:ind w:left="900" w:hanging="0"/>
        <w:rPr/>
      </w:pPr>
      <w:r>
        <w:rPr/>
      </w:r>
    </w:p>
    <w:p>
      <w:pPr>
        <w:pStyle w:val="TextBodyIndent"/>
        <w:rPr/>
      </w:pPr>
      <w:r>
        <w:rPr/>
        <w:t>В соответствии с Положением о специальных учебно-воспитательных учреждений для детей и подростков с девиантным поведением, утвержденным постановлением Правительства Российской Федерации от 25.04.95г. № 420 (далее – Положение), специфика всех видов специальных учебно-воспитательных учреждений для детей и подростков с девиантным поведением (специальная общеобразовательная школа, специальное профессиональное училище, специальная (коррекционная) общеобразовательная школа и специальное (коррекционное) профессиональное училище для детей и подростков с отклонениями в развитии (задержкой психического развития и легкими формами умственной отсталости), совершивших общественно опасные деяния) определяется контингентом воспитанников, принимаемых в учреждение (дети и подростки с устойчивым противоправным поведением, отказывающиеся посещать общеобразовательные учреждения, испытывающие трудности общения с родителями (п. 13 Положения).</w:t>
      </w:r>
    </w:p>
    <w:p>
      <w:pPr>
        <w:pStyle w:val="Normal"/>
        <w:ind w:firstLine="720"/>
        <w:rPr/>
      </w:pPr>
      <w:r>
        <w:rPr/>
        <w:t>Специальное учебно-воспитательное учреждение для детей и подростков с девиантным поведением признано обеспечить их психологическую, медицинскую и социальную реабилитацию, включая коррекцию их поведения и адаптацию в обществе, а также создание условий для получения ими начального общего, основного общего, среднего (полного) общего и начального профессионального образования (п. 1 Положения).</w:t>
      </w:r>
    </w:p>
    <w:p>
      <w:pPr>
        <w:pStyle w:val="Normal"/>
        <w:ind w:firstLine="720"/>
        <w:jc w:val="both"/>
        <w:rPr/>
      </w:pPr>
      <w:r>
        <w:rPr/>
        <w:t>Для решения поставленных задач в специальных учебно-воспитательных учреждениях для детей и подростков с девиантным поведением предусматриваются: порядок содержания, обучения и воспитания детей и подростков, учитывающий их индивидуальность, возраст, пол, а также психическое и физическое состояние; создание условий для психокоррекционной работы на основе индивидуальной социально-психологической диагностики; организация оптимального распорядка дня, включающего в себя системы оздоровительно-воспитательных мероприятий, занятия общественно полезной деятельностью, личное время воспитанников; безопасные условия проживания, максимальная защищенность воспитанников от негативного влияния; социально-правовая помощь. Порядок содержания воспитанников направлен на создание условий для психологической, медицинской и педагогической коррекции отклонений в психофизическом развитии детей и подростков, формирования их личности, а также социальной реабилитации (пп. 5 и 16 Положения).</w:t>
      </w:r>
    </w:p>
    <w:p>
      <w:pPr>
        <w:pStyle w:val="Normal"/>
        <w:ind w:firstLine="720"/>
        <w:jc w:val="both"/>
        <w:rPr/>
      </w:pPr>
      <w:r>
        <w:rPr/>
        <w:t>В связи с указанными особенностями специальных учебно-воспитательных учреждений для детей и подростков с девиантным поведением при их аттестации целесообразно оценивать подготовку воспитанника в рамках коррекционной и лечебно-профилактической работы, социальной подготовки, трудовой и (или) профессиональной подготовки или начального профессионального образования.</w:t>
      </w:r>
    </w:p>
    <w:p>
      <w:pPr>
        <w:pStyle w:val="TextBodyIndent"/>
        <w:rPr/>
      </w:pPr>
      <w:r>
        <w:rPr/>
        <w:t>В соответствии с п. 1 Положения в учреждении дети не только проживают, но и обучаются. Образовательный процесс при этом организуется в соответствии с Типовым положением об общеобразовательном учреждении и Типовым положением об учреждении начального профессионального образования. Поэтому при аттестации необходимо проверять общеобразовательную подготовку и подготовку по программа начального профессионального образования и профессиональной подготовки (таблица 6).</w:t>
      </w:r>
    </w:p>
    <w:p>
      <w:pPr>
        <w:pStyle w:val="Normal"/>
        <w:ind w:left="900" w:hanging="0"/>
        <w:jc w:val="both"/>
        <w:rPr/>
      </w:pPr>
      <w:r>
        <w:rPr/>
      </w:r>
    </w:p>
    <w:p>
      <w:pPr>
        <w:pStyle w:val="Normal"/>
        <w:ind w:left="900" w:hanging="0"/>
        <w:jc w:val="right"/>
        <w:rPr/>
      </w:pPr>
      <w:r>
        <w:rPr/>
        <w:t>Таблица 6.</w:t>
      </w:r>
    </w:p>
    <w:p>
      <w:pPr>
        <w:pStyle w:val="Normal"/>
        <w:ind w:left="900" w:hanging="0"/>
        <w:jc w:val="right"/>
        <w:rPr/>
      </w:pPr>
      <w:r>
        <w:rPr/>
      </w:r>
    </w:p>
    <w:p>
      <w:pPr>
        <w:pStyle w:val="Normal"/>
        <w:ind w:left="900" w:hanging="0"/>
        <w:jc w:val="center"/>
        <w:rPr/>
      </w:pPr>
      <w:r>
        <w:rPr/>
        <w:t>Схема построения системы (структуры и состава) аттестационной оценки для специальных учебно-воспитательных учреждений для детей и подростков с девиантным поведением</w:t>
      </w:r>
    </w:p>
    <w:p>
      <w:pPr>
        <w:pStyle w:val="Normal"/>
        <w:ind w:left="900" w:hanging="0"/>
        <w:rPr/>
      </w:pPr>
      <w:r>
        <w:rPr/>
      </w:r>
    </w:p>
    <w:tbl>
      <w:tblPr>
        <w:tblW w:w="10403" w:type="dxa"/>
        <w:jc w:val="left"/>
        <w:tblInd w:w="-113" w:type="dxa"/>
        <w:tblLayout w:type="fixed"/>
        <w:tblCellMar>
          <w:top w:w="0" w:type="dxa"/>
          <w:left w:w="108" w:type="dxa"/>
          <w:bottom w:w="0" w:type="dxa"/>
          <w:right w:w="108" w:type="dxa"/>
        </w:tblCellMar>
      </w:tblPr>
      <w:tblGrid>
        <w:gridCol w:w="1368"/>
        <w:gridCol w:w="1080"/>
        <w:gridCol w:w="1260"/>
        <w:gridCol w:w="1080"/>
        <w:gridCol w:w="1080"/>
        <w:gridCol w:w="1080"/>
        <w:gridCol w:w="1080"/>
        <w:gridCol w:w="1260"/>
        <w:gridCol w:w="1115"/>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аправления подготовки, определяемые направленностью образовательных програм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держание оценки</w:t>
            </w:r>
          </w:p>
        </w:tc>
        <w:tc>
          <w:tcPr>
            <w:tcW w:w="669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оцедура оценки</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держание подготов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ивность подготовки (уровень и качество)</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едмет оценк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пособ оценки</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Норматив оценки (норма критерия оценки)</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держание подгот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ивность подготовки (уровень и кач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держание подгото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ивность подготовки (уровень и ка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держание подготовки</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ивность подготовки (уровень и качество)</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1. Общеобразовательная подготовк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содержания каждого реализуемого направления подготовки требованиям нормативных правовых а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ыполнение требований нормативных правовых актов к результатам подготовки выпускников по каждому реализуемому направлен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чебный план, образовательные программы, расписание занятий, классные журналы для каждого реализуемого направления образовательной подготовки, документы, регламентирующие индивидуальную подготовку и работу   ОУ в рамках круглосуточного режима, лицензии на дополнительное образование (при налич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ы итоговой аттестации выпускников за 3 последних года и (или) результаты выполнения тестов, контрольных или других заданий, учитывающих особенности выпускников данного вида и рекомендованных к применению в установленном порядк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Экспертиза докум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нализ результатов итоговых аттестаций и (или) результатов выполнения тестов, контрольных или других зад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требованиям нормативных правовых актов</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Достижение не менее чем половиной выпускников положительных результатов итоговых аттестаций в течение трех последних лет и (или)   установленных для данного региона  требований  по учебным предметам и в целом по данному  направлению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2. Подготовка в рамках лечебно-профилактическо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Соответствие содержания подготовки требованиям нормативных правовых ак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ыполнение требований нормативных правовых актов к подготовке и психолого-педагогической реабилитации выпуск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чебные и тематические планы, программы, расписание занятий, классные журналы, планы работы по профилактике правонарушений, личный план психолога, протоколы заседаний комисс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анные итогового контроля подготовки выпускников по предметам коррекционного цикла и (или) результаты выполнения специализированных заданий, данные о динамике развития умений и навыков, данные о результатах медико-психолого-педагогической и социальной реабили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Экспертиза докум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нализ данных итогового контроля и (или) результатов выполнения специализированных заданий, результатов медико-психолого-педагогической и социальной реабилитации, анализ динамики результ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Соответствие требованиям нормативных правовых актов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остижение выпускниками установленных в данном регионе требований для каждого предмета и в целом по коррекционной работ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3. Подготовка в рамках лечебно-профилактическо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Соответствие содержания подготовки требованиям нормативных правовых актов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Выполнение требований к состоянию и динамике показателей здоровья и физического развития    выпуск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Документация о содержании и порядке медицинского обслуживания, лечебно-профилактических мероприятий и восстановительного лечения, санитарно-гигиенического режим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Данные о состоянии здоровья, физического развития и о динамике соответствующих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Экспертиза докум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нализ данных о состоянии здоровья, физического развития и динамике соответствующих показа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Соответствие требованиям нормативных правовых актов  </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остижение выпускниками установленных в данном регионе требований к состоянию здоровья, физическому развитию и к динамике соответствующих показателе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4. Трудовая подготовка и (или) профессиональная или начальная профессиональная подготок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содержания подготовки требованиям нормативных правовых ак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ыполнение требований нормативных правовых актов к результатам подготовки выпускников и к их социально-трудовой адап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Учебный план, программы, расписание занятий, классные журналы, лицензия на ведение профессиональной или начальной профессиональной подготовки, документация социального педагога, план внеурочной учебно-воспитательной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Результаты итогового контроля подготовленности выпускников и (или) результаты выполнения специализированных заданий, рекомендованных к применению в установленном порядке, данные о социально-трудовой адаптации выпуск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Экспертиза документ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нализ результатов итогового контроля и (или) результатов выполнения специализированных заданий,  данных о социально-трудовой адаптации выпуск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оответствие требованиям нормативных правовых актов</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Достижение выпускниками установленных для данного региона требований по каждому критерию оценки и по трудовой подготовке в цело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5. Социальная подготовка (социализация с целью интеграции в общество) в цело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3"/>
        <w:jc w:val="both"/>
        <w:rPr/>
      </w:pPr>
      <w:r>
        <w:rPr/>
        <w:t>* Аналогично сноске в таблице 1.</w:t>
      </w:r>
    </w:p>
    <w:p>
      <w:pPr>
        <w:pStyle w:val="Normal"/>
        <w:ind w:left="900" w:hanging="0"/>
        <w:jc w:val="both"/>
        <w:rPr/>
      </w:pPr>
      <w:r>
        <w:rPr/>
      </w:r>
    </w:p>
    <w:p>
      <w:pPr>
        <w:pStyle w:val="Normal"/>
        <w:ind w:left="900" w:hanging="0"/>
        <w:jc w:val="right"/>
        <w:rPr/>
      </w:pPr>
      <w:r>
        <w:rPr/>
      </w:r>
    </w:p>
    <w:p>
      <w:pPr>
        <w:pStyle w:val="Normal"/>
        <w:ind w:left="900" w:hanging="0"/>
        <w:jc w:val="right"/>
        <w:rPr/>
      </w:pPr>
      <w:r>
        <w:rPr/>
      </w:r>
    </w:p>
    <w:p>
      <w:pPr>
        <w:pStyle w:val="Normal"/>
        <w:ind w:left="900" w:hanging="0"/>
        <w:jc w:val="right"/>
        <w:rPr/>
      </w:pPr>
      <w:r>
        <w:rPr/>
      </w:r>
    </w:p>
    <w:p>
      <w:pPr>
        <w:pStyle w:val="Normal"/>
        <w:ind w:left="900" w:hanging="0"/>
        <w:jc w:val="right"/>
        <w:rPr/>
      </w:pPr>
      <w:r>
        <w:rPr/>
        <w:t>Приложение 1.</w:t>
      </w:r>
    </w:p>
    <w:p>
      <w:pPr>
        <w:pStyle w:val="Normal"/>
        <w:ind w:left="900" w:hanging="0"/>
        <w:jc w:val="right"/>
        <w:rPr/>
      </w:pPr>
      <w:r>
        <w:rPr/>
      </w:r>
    </w:p>
    <w:p>
      <w:pPr>
        <w:pStyle w:val="Normal"/>
        <w:ind w:left="900" w:hanging="0"/>
        <w:jc w:val="center"/>
        <w:rPr/>
      </w:pPr>
      <w:r>
        <w:rPr/>
        <w:t xml:space="preserve">Перечень основных нормативных правовых документов, использовавшихся </w:t>
      </w:r>
    </w:p>
    <w:p>
      <w:pPr>
        <w:pStyle w:val="Normal"/>
        <w:ind w:left="900" w:hanging="0"/>
        <w:jc w:val="center"/>
        <w:rPr/>
      </w:pPr>
      <w:r>
        <w:rPr/>
        <w:t>в ходе подготовки Рекомендаций</w:t>
      </w:r>
    </w:p>
    <w:p>
      <w:pPr>
        <w:pStyle w:val="Normal"/>
        <w:jc w:val="both"/>
        <w:rPr/>
      </w:pPr>
      <w:r>
        <w:rPr/>
      </w:r>
    </w:p>
    <w:p>
      <w:pPr>
        <w:pStyle w:val="Normal"/>
        <w:numPr>
          <w:ilvl w:val="0"/>
          <w:numId w:val="4"/>
        </w:numPr>
        <w:jc w:val="both"/>
        <w:rPr/>
      </w:pPr>
      <w:r>
        <w:rPr/>
        <w:t>Закон Российской Федерации «Об образовании» в редакции Федерального закона от 13.01.96г.№ 12-ФЗ с изменениями и дополнениями.</w:t>
      </w:r>
    </w:p>
    <w:p>
      <w:pPr>
        <w:pStyle w:val="Normal"/>
        <w:numPr>
          <w:ilvl w:val="0"/>
          <w:numId w:val="4"/>
        </w:numPr>
        <w:jc w:val="both"/>
        <w:rPr/>
      </w:pPr>
      <w:r>
        <w:rPr/>
        <w:t>Положение о порядке аттестации и государственной аккредитации образовательных учреждений, утвержденное приказом Минобразования России от 22.05.98г. № 1327 с изменениями и дополнениями.</w:t>
      </w:r>
    </w:p>
    <w:p>
      <w:pPr>
        <w:pStyle w:val="Normal"/>
        <w:numPr>
          <w:ilvl w:val="0"/>
          <w:numId w:val="4"/>
        </w:numPr>
        <w:jc w:val="both"/>
        <w:rPr/>
      </w:pPr>
      <w:r>
        <w:rPr/>
        <w:t>Федеральный закон «О дополнительных гарантиях по социальной защите детей-сирот и детей, оставшихся без попечения родителей» от 21.12.96.</w:t>
      </w:r>
    </w:p>
    <w:p>
      <w:pPr>
        <w:pStyle w:val="Normal"/>
        <w:numPr>
          <w:ilvl w:val="0"/>
          <w:numId w:val="4"/>
        </w:numPr>
        <w:jc w:val="both"/>
        <w:rPr/>
      </w:pPr>
      <w:r>
        <w:rPr/>
        <w:t>Типовые положения об образовательных учреждениях.</w:t>
      </w:r>
    </w:p>
    <w:p>
      <w:pPr>
        <w:pStyle w:val="Normal"/>
        <w:numPr>
          <w:ilvl w:val="0"/>
          <w:numId w:val="4"/>
        </w:numPr>
        <w:jc w:val="both"/>
        <w:rPr/>
      </w:pPr>
      <w:r>
        <w:rPr/>
        <w:t>Письмо Минобразования России от 08.10.98г. № 15/368-6 «О дополнении Перечня типов и видов государственных и муниципальных образовательных учреждений».</w:t>
      </w:r>
    </w:p>
    <w:p>
      <w:pPr>
        <w:pStyle w:val="Normal"/>
        <w:numPr>
          <w:ilvl w:val="0"/>
          <w:numId w:val="4"/>
        </w:numPr>
        <w:jc w:val="both"/>
        <w:rPr/>
      </w:pPr>
      <w:r>
        <w:rPr/>
        <w:t>Учебные программы специальных (коррекционных) образовательных учреждений, утвержденные Минобразованием России с 1985 года по настоящее время.</w:t>
      </w:r>
    </w:p>
    <w:p>
      <w:pPr>
        <w:pStyle w:val="Normal"/>
        <w:numPr>
          <w:ilvl w:val="0"/>
          <w:numId w:val="4"/>
        </w:numPr>
        <w:jc w:val="both"/>
        <w:rPr/>
      </w:pPr>
      <w:r>
        <w:rPr/>
        <w:t>Программа школ для детей с задержкой психического развития, 1996г.</w:t>
      </w:r>
    </w:p>
    <w:p>
      <w:pPr>
        <w:pStyle w:val="Normal"/>
        <w:numPr>
          <w:ilvl w:val="0"/>
          <w:numId w:val="4"/>
        </w:numPr>
        <w:jc w:val="both"/>
        <w:rPr/>
      </w:pPr>
      <w:r>
        <w:rPr/>
        <w:t>Методические рекомендации по проведению коррекционной работы в специальных (коррекционных) образовательных учреждениях, разработанные НИИ дефектологии АПН СССР и Институтом коррекционной педагогики РАО.</w:t>
      </w:r>
    </w:p>
    <w:p>
      <w:pPr>
        <w:pStyle w:val="Normal"/>
        <w:numPr>
          <w:ilvl w:val="0"/>
          <w:numId w:val="4"/>
        </w:numPr>
        <w:jc w:val="both"/>
        <w:rPr/>
      </w:pPr>
      <w:r>
        <w:rPr/>
        <w:t>«Организация логопедической работы во вспомогательной школе». Методические рекомендации Минпроса СССР и НИИ дефектологии АПН СССР, 1980г.</w:t>
      </w:r>
    </w:p>
    <w:p>
      <w:pPr>
        <w:pStyle w:val="Normal"/>
        <w:numPr>
          <w:ilvl w:val="0"/>
          <w:numId w:val="4"/>
        </w:numPr>
        <w:jc w:val="both"/>
        <w:rPr/>
      </w:pPr>
      <w:r>
        <w:rPr/>
        <w:t>Приказ Минобразования России от 30.06.92 № 186/272 «О совершенствовании системы медицинского обеспечения детей в ОУ».</w:t>
      </w:r>
    </w:p>
    <w:p>
      <w:pPr>
        <w:pStyle w:val="Normal"/>
        <w:numPr>
          <w:ilvl w:val="0"/>
          <w:numId w:val="4"/>
        </w:numPr>
        <w:jc w:val="both"/>
        <w:rPr/>
      </w:pPr>
      <w:r>
        <w:rPr/>
        <w:t>Инструктивное письмо Минобразования России от 04.09.97 № 48 «О комплектовании классов»</w:t>
      </w:r>
    </w:p>
    <w:p>
      <w:pPr>
        <w:pStyle w:val="Normal"/>
        <w:numPr>
          <w:ilvl w:val="0"/>
          <w:numId w:val="4"/>
        </w:numPr>
        <w:jc w:val="both"/>
        <w:rPr/>
      </w:pPr>
      <w:r>
        <w:rPr/>
        <w:t xml:space="preserve">Письмо Минобразования России и Минздрава России от 29.09.97 № 15/730-2 и 24.09.97 № 25ё0/7148-97-32. «Разъяснения по вопросу о наполняемости классов компенсирующего обучения в общеобразовательных учреждениях и о нормализации учебной нагрузки обучающихся в специальных (коррекционных) образовательных учреждениях </w:t>
      </w:r>
      <w:r>
        <w:rPr>
          <w:lang w:val="en-US"/>
        </w:rPr>
        <w:t>VIII</w:t>
      </w:r>
      <w:r>
        <w:rPr/>
        <w:t xml:space="preserve"> вида».</w:t>
      </w:r>
    </w:p>
    <w:p>
      <w:pPr>
        <w:pStyle w:val="Normal"/>
        <w:numPr>
          <w:ilvl w:val="0"/>
          <w:numId w:val="4"/>
        </w:numPr>
        <w:jc w:val="both"/>
        <w:rPr/>
      </w:pPr>
      <w:r>
        <w:rPr/>
        <w:t>Письмо Минобразования России от 25.05.90 № 17-122-6 «Об учебных планах специальных общеобразовательных школ-интернатов (школ) для детей с дефектами умственного и физического развития на 1990/1991 учебный год».</w:t>
      </w:r>
    </w:p>
    <w:p>
      <w:pPr>
        <w:pStyle w:val="Normal"/>
        <w:numPr>
          <w:ilvl w:val="0"/>
          <w:numId w:val="4"/>
        </w:numPr>
        <w:jc w:val="both"/>
        <w:rPr/>
      </w:pPr>
      <w:r>
        <w:rPr/>
        <w:t>Письмо Минобразования России от 23.12.98 № 15/28 «Об итоговой аттестаци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St26z0">
    <w:name w:val="WW8NumSt26z0"/>
    <w:qFormat/>
    <w:rPr>
      <w:rFonts w:ascii="Symbol" w:hAnsi="Symbol" w:cs="Symbol"/>
      <w:b w:val="false"/>
      <w:i w:val="false"/>
      <w:u w:val="none"/>
    </w:rPr>
  </w:style>
  <w:style w:type="character" w:styleId="WW8NumSt28z0">
    <w:name w:val="WW8NumSt28z0"/>
    <w:qFormat/>
    <w:rPr>
      <w:rFonts w:ascii="Times New Roman" w:hAnsi="Times New Roman" w:cs="Times New Roman"/>
      <w:b w:val="false"/>
      <w:i w:val="false"/>
      <w:sz w:val="24"/>
      <w:u w:val="none"/>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rPr>
  </w:style>
  <w:style w:type="paragraph" w:styleId="TextBodyIndent">
    <w:name w:val="Body Text Indent"/>
    <w:basedOn w:val="Normal"/>
    <w:pPr>
      <w:ind w:firstLine="720"/>
      <w:jc w:val="both"/>
    </w:pPr>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6:30:00Z</dcterms:created>
  <dc:creator>Евгений</dc:creator>
  <dc:description/>
  <dc:language>en-US</dc:language>
  <cp:lastModifiedBy>Евгений</cp:lastModifiedBy>
  <dcterms:modified xsi:type="dcterms:W3CDTF">2006-04-25T06:32:00Z</dcterms:modified>
  <cp:revision>2</cp:revision>
  <dc:subject/>
  <dc:title/>
</cp:coreProperties>
</file>