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ноября 2000 года                                        N 12-961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ОЕ СОБРАНИЕ КРАСНОЯРСКОГО КРАЯ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СНОЯРСКОГО КРАЯ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ЗАЩИТЕ ПРАВ РЕБЕНКА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ред. Закона Красноярского края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6.2001 N 15-1386)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I. ОБЩИЕ ПОЛОЖЕНИЯ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Законодательство о защите прав ребенка</w:t>
      </w:r>
    </w:p>
    <w:p>
      <w:pPr>
        <w:pStyle w:val="HTM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. Отношения  в  области   защиты   прав   ребенка   в   крае       регулируются   Конституцией   Российской  Федерации,  федеральными       законами,  настоящим Законом, иными законами края, принимаемыми на    его основ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тношения в области  защиты  прав  ребенка  в  крае  могут       регулироваться  правовыми  актами  администрации  края,  если  это       предписано  законами  края   или   правовыми   актами   Российской       Федер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равовые акты администрации края  не  могут  противоречить       федеральным  законам,  настоящему  Закону  и  иным  законам края в       области защиты прав ребенк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ормы   Конвенции   ООН   о   правах   ребенка   и  другие       международные договоры Российской Федерации о правах  детей  имеют       приоритет   перед   законодательными   и  иными  правовыми  актами  Красноярского края о защите прав ребен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2.  Государственная  политика  Красноярского  края   в  области защиты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сударственная политика  Красноярского края в области защиты прав ребенка основывается на следующих приоритетах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создание    экономических,    правовых,    социальных    и   экологических  условий  для  развития  физически,   психически   и  нравственно здорового ребенка, формирования и реализации личност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воспитание  у  ребенка   патриотизма,   гражданственности;  приобщение к отечественной и мировой культур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) обеспечение права детей на воспитание  в  семье,  оказание   родителям, усыновителям и опекунам надлежащей помощ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) выделение из краевого  бюджета  средств,  необходимых  для  социальной поддержки дет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3. Доклад о положении детей в Красноярском кра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  Красноярском  крае  ежегодно  готовится  и доводится до  сведения общественности доклад о положении детей в кра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оклад  представляется  в  Законодательное  Собрание  края  администрацией края и публикуется в газете "Красноярский рабочий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4. Концепция семейной политики, защиты прав и законных интересов детей, поддержки детств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Государственная   политика  края  в  области  защиты  прав   ребенка осуществляется  на  основе  концепции  семейной  политики, защиты   прав  и  законных  интересов  детей,  поддержки  детства,  разрабатываемой на срок не менее 3-х лет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Концепция   семейной  политики,  защиты  прав  и  законных интересов детей,  поддержки детства  утверждается  Законодательным Собранием  края  по  представлению  администрации  края  с  учетом заключения краевого общественного совета по защите прав ребенк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Краевые  целевые программы в области защиты прав ребенка и    семьи разрабатываются в соответствии с указанной концепци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5. Краевой государственный социальный заказ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 целях  реализации  государственной  политики  в  области  защиты  прав  ребенка  может формироваться краевой государственный социальный заказ,  представляющий собой совокупность контрактов на   закупку товаров и оказание услуг для дет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Размещение краевых государственных контрактов  на  закупку  товаров  и  оказание  услуг  для  детей производится на конкурсной   основе, если иное не установлено федеральными и краевыми закон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рядок  и  условия  проведения  конкурса  на  размещение  краевых государственных контрактов устанавливаются администрацией  края  в соответствии с законом края о государственном заказе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. КОМПЕТЕНЦИЯ ОРГАНОВ ГОСУДАРСТВЕННОЙ ВЛАСТИ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Я И ОРГАНОВ МЕСТНОГО САМОУПРАВЛЕНИЯ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ЛАСТИ ЗАЩИТЫ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6. Полномочия Законодательного Собрания края в области  защиты прав ребенк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конодательное Собрание кра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принимает  законы  края  в  области  защиты  прав ребенка,  семейной политик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утверждает  по  представлению  администрации  края краевые целевые программы в области защиты прав де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утверждает  по представлению администрации края увеличение  нормативов  финансовых  затрат   на   реализацию   государственных   минимальных социальных стандар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осуществляет иные полномочия,  предусмотренные действующим 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7. Полномочия администрации края в области защиты прав 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дминистрация кра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) реализует  в  крае  государственную  политику  в интересах   детей,  в том числе в области  образования  и  воспитания,  охраны   здоровья,  социальной защиты, социального обслуживания, содействия   социальной адаптации и социальной реабилитации детей,  обеспечения  их   занятости  и  охраны  труда,  профилактики  безнадзорности  и  правонарушений,  организации детского отдыха и в других областях в   соответствии с действующим законодательством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) разрабатывает и реализует краевые целевые программы защиты  прав де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ежегодно  представляет  в  Законодательное  Собрание  края   доклад о положении детей в кра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) разрабатывает   предложения   об   увеличении   нормативов  финансовых   затрат   на  реализацию  государственных  минимальных   социальных стандар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) осуществляет  финансирование  мероприятий по защите прав и  законных интересов детей, поддержке детства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осуществляет иные полномочия,  предусмотренные действующим   законодательством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8.   Участие   органов   местного   самоуправления   в  реализации государственной политики в области защиты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ы местного  самоуправления  в пределах своей компетенции   принимают решения об осуществлении мероприятий по  защите  прав  и   законных интересов дет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ы местного  самоуправления  вправе  координировать  свои    действия  с  действиями  органов  государственной  власти  в части  поддержки федеральных и краевых целевых  программ  защиты  прав  и   законных    интересов   детей,   профилактики   безнадзорности   и       правонарушений несовершеннолетних, поддержки детства, а также иных мероприятий, осуществляемых в данной област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ы местного   самоуправления,   исходя   из   собственных финансовых    и    экономических   возможностей,   могут   вводить дополнительные виды социальной помощи отдельным категориям дете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II. УЧАСТИЕ ОБЩЕСТВЕННОСТИ В ЗАЩИТЕ ПРАВ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ТЕРЕСО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9.   Привлечение  общественности  к  решению  вопросов  государственной политики в области защиты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ыработка  основных  направлений  и  приоритетов   краевой  государственной политики в области защиты прав ребенка, подготовка нормативных правовых актов осуществляются  гласно  с  привлечением   органов   местного   самоуправления,   правозащитных  общественных       объединений, а также общественных объединений роди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рганы  государственной  власти  края оказывают содействие органам  местного  самоуправления,  общественным  объединениям,  в  задачи которых входит защита прав ребен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0. Краевой общественный совет по защите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Краевой   общественный   совет   по  защите  прав  ребенка формируется  Законодательным  Собранием,  администрацией  края  на паритетных началах из числа лиц,  представленных органами местного самоуправления,   правозащитными   общественными    объединениями,   общественными     объединениями     родителей     и     являющихся       высококвалифицированными и авторитетными специалистами  в  области    защиты прав ребенк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Краевой  общественный  совет  по   защите   прав   ребенка  принимает участие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разработке концепции семейной  политики,  защиты  прав  и  законных  интересов  детей,  поддержки  детства  и краевых целевых   программ в области защиты прав и законных интересов детей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 разработке дополнительных социальных стандартов основных показателей качества жизни детей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подготовке доклада о положении детей в кра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 проведении  общественной  экспертизы   правовых   актов, затрагивающих интересы детей в Красноярском кра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в  работе  конкурсных  комиссий   по   размещению   краевых  государственных контрактов на закупку товаров и оказание услуг для     дет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Положение  о совете утверждается Законодательным Собранием кра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Краевой  общественный  совет  по защите прав ребенка имеет    право  вносить  в  органы  государственной  власти  предложения  о  распределении средств,  выделяемых на финансирование мероприятий в  области защиты прав и законных интересов ребенк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IV. ГАРАНТИИ ПРАВ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1. Гарантии прав ребенка на образова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Органы государственной власти  и  местного  самоуправления  обеспечивают право детей дошкольного возраста на образование путем   создания  сети  образовательных   учреждений   и   соответствующих   социально - экономических условий для подготовки детей к школ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Органы местного самоуправления вправе за счет  собственных средств  вводить  компенсации  за содержание детей в муниципальных  дошкольных учреждения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. Плата  родителей  за  содержание в краевых государственных   дошкольных учреждениях (группах) детей,  у которых,  по заключению  медицинских   учреждений,   выявлены  недостатки  в  физическом  и  психическом развитии,  а также детей,  находящихся в туберкулезных       детских дошкольных учреждениях, не взимается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Не  допускаются   не   предусмотренные   законодательством  ограничения    при    поступлении   ребенка   в   государственное,   муниципальное образовательное учреждени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 Результаты  тестирования  и  иные  формы проверки знаний и навыков  детей,  поступающих  в  первый  класс  государственных  и муниципальных   общеобразовательных   учреждений,  не  могут  быть основанием для отказа в приеме в общеобразовательные учрежд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 Для   детей  из  семей  со  среднедушевыми  доходами  ниже    прожиточного  минимума,  установленного   в   Красноярском   крае,    обучающихся  в государственных и муниципальных общеобразовательных    учреждениях,  дополнительно  устанавливается  ежемесячная  краевая       целевая  компенсационная  выплата  на  питание  в течение учебного года,  равная  размеру   компенсационной   выплаты   на   питание,  установленному федеральным законо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ирование расходов на указанные цели  осуществляется  за счет средств краевого бюджета. Расходы на финансирование указанных выплат для детей,  обучающихся в муниципальных общеобразовательных учреждениях,  осуществляются в форме субвенций местным бюджетам на  финансирование целевых расход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рганы местного  самоуправления  вправе  за  счет собственных  средств увеличивать расходы на питание на  одного  обучающегося  в муниципальных общеобразовательных учреждениях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2. Гарантии прав ребенка на охрану здоровь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 Красноярском крае гарантируется  бесплатная  медицинская помощь   ребенку   в  соответствии  с  программой  государственных  гарантий обеспечения  граждан  бесплатной  медицинской  помощью  в    государственных и муниципальных учреждениях здравоохран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Дети  первых  двух  лет  жизни,  проживающие  в  семьях со  среднедушевым доходом ниже прожиточного минимума, установленного в Красноярском  крае,  обеспечиваются  адаптированными  молочными  и   лечебными   смесями,   сухими   молочными   кашами,   обогащенными    витаминами и микроэлемент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еспечение детей указанными продуктами питания  производится муниципальными  учреждениями  здравоохранения с учетом медицинских показаний и на основании рецептов врач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этом  стоимость  указанных  продуктов не должна превышать 2,5 минимального размера  оплаты  труда  в  месяц  -  для  ребенка    первого года жизни и 1,5 минимального размера оплаты труда в месяц  - для ребенка второго года жизн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инансирование указанных   расходов  осуществляется  за  счет  средств краевого бюджета в форме  субвенций  местным  бюджетам  на   финансирование целевых расходов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мер расходов на эти цели устанавливается ежегодно  законом    края о краевом бюджете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рядок обеспечения детей указанными продуктами  определяется     администрацией края и органами местного самоуправ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Родителям  детей  из  семей  со среднедушевым доходом ниже  прожиточного  минимума,  установленного  в  Красноярском  крае,  и  нуждающимся   в   стационарном  лечении,  которое  не  может  быть  осуществлено  по  месту   жительства,   производится   компенсация   расходов,  связанных с проездом ребенка и сопровождающего его лица   до места лечения и обратно,  за счет средств  краевого  бюджета  в  размере    фактических    затрат   на   проезд   автомобильным   и       железнодорожным  транспортом  в  соответствии  с  краевой  целевой  программой  поддержки населения,  находящегося в трудной жизненной  ситуаци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отсутствии  автомобильного  и железнодорожного транспорта проезд  воздушным  транспортом  к   месту   лечения   в   пределах  Красноярского  края  оплачивается  в размере фактических затрат за   счет средств краевого бюджет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направлении  на  лечение  за  пределы  Красноярского края компенсация стоимости проездного билета до места лечения и обратно железнодорожным  транспортом,  а при его отсутствии - авиационным,  производится по фактическим  затратам  в  соответствии  с  краевой       целевой  программой  поддержки  населения,  находящегося в трудной жизненной ситуации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 проезде  за  пределы  края  воздушным  транспортом  принимается администрацией края в исключительных случаях. 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ыплаты производятся  при  наличии  направлений  на  лечение,  выданных администрацией края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орядок направления  на лечение за пределы Красноярского края определяется администрацией кра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 Детям,   проживающим  в  местностях  повышенной  опасности    клещевого энцефалита, определяемых администрацией края, вакцинация от   клещевого  энцефалита  проводится  бесплатно.  Финансирование   расходов на указанные цели осуществляется из  краевого  бюджета  в  соответствии с краевой целевой программой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3. Гарантии прав ребенка на отдых и оздоровление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тдых и  оздоровление  детей  осуществляется в соответствии с ежегодной  краевой  и  муниципальными   программами   детского   и  семейного отдых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4. Гарантии прав ребенка на труд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  Красноярском  крае  гарантируется  квотирование рабочих мест для детей - сирот, детей, оставшихся без попечения родителе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 квотирования  рабочих  мест  определяется Законом края "О порядке  квотирования  рабочих  мест  на  предприятиях,  в  учреждениях   и   организациях   края  для  несовершеннолетних  из   категории сирот,  лиц, оставшихся без попечения родителей, а также       лиц из их числа в возрасте до 23 лет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5.  Защита  нравственного,  физического  и  духовного  здоровья ребенк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Нравственное,   физическое  и  духовное  здоровье  ребенка находится под защитой государства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Защита   нравственного  и  духовного  здоровья  ребенка  в Красноярском крае осуществляется  в  соответствии  с  федеральными законами  и  Законом  Красноярского  края  "Об охране общественной  нравственности"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6. Защита прав и охраняемых законом интересов ребенка при формировании социальной инфраструктуры для детей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Изменение  формы  собственности,   служебного   назначения имущества,  которое относится к объектам социальной инфраструктуры для детей и является  краевой  государственной  или  муниципальной    собственностью,    может   осуществляться   только   при   условии       предварительного  создания  (приобретения,  изменения  назначения)    имущества,   достаточного  для  обеспечения  системы  образования,  воспитания,  развития детей,  оказания им медицинской,  лечебно  -  профилактической   помощи,   социальной   защиты   и   социального  обслужива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нятие указанных     решений     не     допускается     без  предварительного   экспертного   заключения    государственно - общественной    комиссии,    создаваемой    администрацией   края,       представительным органом местного самоуправлени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рядок   проведения   экспертной   оценки  при  изменении назначения   имущества,   сдаче   его   в   аренду    определяется  администрацией    края,    представительным    органом    местного  самоуправлени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7.  Гарантии реализации прав детей - сирот  и  детей, оставшихся без попечения родителей и не имеющих жиль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Дети - сироты,  дети, оставшиеся без попечения родителей и не  имеющие   жилья,   после   окончания   общеобразовательных   и  профессиональных    учебных    заведений,    исполнения   воинской  обязанности обеспечиваются жильем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Средства  на  приобретение  или  строительство  жилья  для  целей,  указанных в п.  1 настоящей статьи, определяются в краевом бюджете,  в  соответствии с краевой целевой программой обеспечения   жильем детей - сирот,  детей, оставшихся без попечения родителей и       не имеющих жилья.  Порядок учета детей - сирот и детей, оставшихся   без  попечения  родителей  и  нуждающихся  в  жилье,  определяется  администрацией кра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18.    Социальная   реабилитация   несовершеннолетних, освобожденных из мест лишения свободы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Осуществление  социальной реабилитации несовершеннолетних, освободившихся  из  мест   лишения   свободы,   осуществляется   в    специализированных   учреждениях   социальной   реабилитации   для  несовершеннолетних  (центрах   реабилитации   несовершеннолетних),       учреждаемых администрацией кра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ными целями    деятельности     центров     реабилитации несовершеннолетних являютс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циальная адаптация несовершеннолетних,  освобожденных  из мест лишения свобод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казание помощи несовершеннолетним,  освобожденным из  мест лишения свободы, в трудоустройств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казание помощи указанным несовершеннолетним  в  реализации их прав на жилье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предоставление   юридических,   психологических   и    иных  консультаций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оложение  о   центрах   реабилитации   несовершеннолетних утверждается администрацией кра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8-1.  Гарантии  реализации прав детей военнослужащих, сотрудников органов внутренних дел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ст. 18-1 введена  Законом Красноярского края от 26.06.2001 N  15-1386)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етям военнослужащих, погибших (умерших) в период прохождения воинской служб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оеннослужащих, умерших после увольнения в связи с получением  заболеваний,  увечий, ранений, травм в период прохождения воинской  службы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трудников органов   внутренних   дел,  умерших  в  связи  с  получением  травм,  ранений,  увечий  и   заболеваний   в   период выполнения служебных обязанностей, проживающим на территории края,  ежемесячно за счет средств краевого бюджета  производятся  выплаты на  одного  ребенка в размере,  составляющем разницу между уровнем  прожиточного  минимума,  установленного  в  Красноярском  крае,  и размером пенсии, назначенной ребенку по случаю потери им кормильца  в соответствии с действующим пенсионным законодательством. Расходы       на   финансирование   указанных   выплат  осуществляются  в  форме субвенций местным бюджетам на финансирование целевых расходов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татья 19.    Социальная   реабилитация   детей,   страдающих   наркозависимостью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Профилактика наркозависимости  и  социальная  реабилитация детей, страдающих наркозависимостью, осуществляются в соответствии с краевыми целевыми программами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Координация   мероприятий   по   борьбе  с  наркоманией  и профилактике     наркозависимости,     осуществляемых     органами государственной  власти  края,  органами  местного самоуправления,  правоохранительными    и    иными    государственными    органами,       осуществляется администрацией края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V. ЗАКЛЮЧИТЕЛЬНЫЕ ПОЛОЖЕН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0. Вступление в силу настоящего Закона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Настоящий Закон вступает в силу в день,  следующий за днем его официального опубликования в газете "Красноярский рабочий"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Пункт 6  статьи  11,  пункты  2, 3 статьи  12,  статья  18 вступают в силу с 1 января 2001 года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атья 21.  Приведение  нормативных  правовых  актов  органов государственной власти края в соответствие с настоящим Законом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Нормативные правовые акты органов  государственной  власти края  должны  быть  приведены в соответствие с настоящим Законом в  течение 6 месяцев с момента вступления его в силу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 Нормативные  правовые  акты органов государственной власти края, изданные до вступления в силу настоящего Закона, применяются в части, не противоречащей настоящему Закону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оярского края</w:t>
      </w:r>
    </w:p>
    <w:p>
      <w:pPr>
        <w:pStyle w:val="HTM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И.ЛЕБЕДЬ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4T07:18:00Z</dcterms:created>
  <dc:creator>User</dc:creator>
  <dc:description/>
  <dc:language>en-US</dc:language>
  <cp:lastModifiedBy>User</cp:lastModifiedBy>
  <cp:lastPrinted>2005-06-04T15:59:00Z</cp:lastPrinted>
  <dcterms:modified xsi:type="dcterms:W3CDTF">2005-06-04T07:59:00Z</dcterms:modified>
  <cp:revision>6</cp:revision>
  <dc:subject/>
  <dc:title/>
</cp:coreProperties>
</file>