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32"/>
          <w:szCs w:val="32"/>
        </w:rPr>
      </w:pPr>
      <w:r>
        <w:rPr>
          <w:sz w:val="32"/>
          <w:szCs w:val="32"/>
        </w:rPr>
        <w:t>Нормативно-правовое обеспечение интегрированного обучения</w:t>
      </w:r>
    </w:p>
    <w:p>
      <w:pPr>
        <w:pStyle w:val="Style13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сегодняшний день в законодательной области существуют документы общего характера, отражающие взгляд на то, каким должно быть положение в обществе и государстве лиц с особыми нуждами. Это уже упоминавшиеся: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екларации ООН, (Декларация прав ребенка, 1959; Декларация о правах умственно отсталых, 1971; Декларация о правах инвалидов, 1975; Конвенция о правах ребенка, 1975);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10.07.1992г. №3266-1 (в редакции Федерального закона от 13.01.1996г. №12-ФЗ, от 16.11.1997г. №144-ФЗ, от 20.07.2000г. №102-ФЗ, от 07.08.2000г. №122-ФЗ);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02.08.2005г. «О социальной защите инвалидов в Российской Федерации»;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ект №97801857-2 Закона РФ «Об образовании лиц с ограниченными возможностями здоровья» (специальном образовании) от 02.06.1999г.</w:t>
      </w:r>
    </w:p>
    <w:p>
      <w:pPr>
        <w:pStyle w:val="Heading1"/>
        <w:numPr>
          <w:ilvl w:val="0"/>
          <w:numId w:val="2"/>
        </w:numPr>
        <w:spacing w:before="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исьмо Минобразования РФ от 16.04.2001 №29/1524-6 «О концепции интегрированного обучения лиц с ограниченными возможностями здоровья  (со специальными образовательными потребностями)».</w:t>
      </w:r>
    </w:p>
    <w:p>
      <w:pPr>
        <w:pStyle w:val="Heading1"/>
        <w:numPr>
          <w:ilvl w:val="0"/>
          <w:numId w:val="2"/>
        </w:numPr>
        <w:spacing w:before="0" w:after="2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б интегрированном обучении (проект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333333"/>
      <w:kern w:val="2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6:58:00Z</dcterms:created>
  <dc:creator>Чубарова</dc:creator>
  <dc:description/>
  <cp:keywords/>
  <dc:language>en-US</dc:language>
  <cp:lastModifiedBy>Чубарова</cp:lastModifiedBy>
  <dcterms:modified xsi:type="dcterms:W3CDTF">2008-04-12T08:52:00Z</dcterms:modified>
  <cp:revision>5</cp:revision>
  <dc:subject/>
  <dc:title>Нормативно-правовое обеспечение интегрированного обучения</dc:title>
</cp:coreProperties>
</file>