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314" w:type="dxa"/>
        <w:tblLayout w:type="fixed"/>
        <w:tblCellMar>
          <w:top w:w="300" w:type="dxa"/>
          <w:left w:w="300" w:type="dxa"/>
          <w:bottom w:w="300" w:type="dxa"/>
          <w:right w:w="300" w:type="dxa"/>
        </w:tblCellMar>
      </w:tblPr>
      <w:tblGrid>
        <w:gridCol w:w="8959"/>
        <w:gridCol w:w="33"/>
        <w:gridCol w:w="82"/>
      </w:tblGrid>
      <w:tr>
        <w:trPr>
          <w:trHeight w:val="1890" w:hRule="atLeast"/>
        </w:trPr>
        <w:tc>
          <w:tcPr>
            <w:tcW w:w="895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</w:t>
              <w:br/>
              <w:t>РОССИЙСКОЙ ФЕДЕРАЦИИ</w:t>
              <w:br/>
              <w:t>(Минобразование России)</w:t>
              <w:br/>
              <w:t>113833. Москва. М-230. ГСП ул. Люсиновская. 51</w:t>
              <w:br/>
              <w:t>Телефон: 237-97-63 Факс: 924-69-89</w:t>
              <w:br/>
              <w:t>Телетайп: 114027 КОНОИД</w:t>
              <w:br/>
            </w:r>
            <w:r>
              <w:rPr>
                <w:b/>
                <w:sz w:val="20"/>
                <w:szCs w:val="20"/>
              </w:rPr>
              <w:t>24 января 2003 г. N 01-50-25/32-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N ______________</w:t>
            </w:r>
          </w:p>
        </w:tc>
        <w:tc>
          <w:tcPr>
            <w:tcW w:w="3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защите конституционных прав на образование детей-инвалидов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радающих умственной отсталост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      </w:t>
      </w:r>
      <w:r>
        <w:rPr>
          <w:sz w:val="20"/>
          <w:szCs w:val="20"/>
        </w:rPr>
        <w:t>В соответствии с поручением Правительства Российской Федерации от 31 декабря 2002 г. N ВМ-П-18217 министерство рассмотрело обращение председателя Комиссии по правам человека при Президенте Российской Федерации Э.А.Памфиловой и президента организации родителей детей-инвалидов–ассоциации "Даун-синдром" С.А.Колоскова в Правительство Российской Федерации и в целом поддерживает изложенные в нем предложения о защите конституционных прав на образование и иных социальных прав, гарантированных Конституцией и действующим законодательством Российской Федерации детям-инвалидам, страдающим умственной отсталость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 В соответствии с поручением Правительства Российской Федерации за тем же номером указанное обращение было направлено в органы исполнительной власти субъектов Российской Федерации.</w:t>
        <w:br/>
        <w:br/>
        <w:t>     Министерство приняло во внимание информацию об обращениях по данному вопросу заместителя председателя Комитета Государственной думы по образованию и науке О.Н.Смолина к Президенту Российской Федерации В.В.Путину и уполномоченного по правам человека в Российской Федерации О.О.Миронова к председателю Правительства Российской Федерации М.М.Касьянов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Министерство разделяет озабоченность комиссии, указанных выше представителей государственных органов и организации родителей детей-инвалидов имеющими место нарушениями прав детей этой категории на образование, что отражено в Концепции реформирования системы специального образования, утвержденной решением коллегии министерства от 09.02.99, где, в частности, указывалось: "некоторые категории детей (глубоко умственно отсталые, дети с синдромом Л.Дауна, дети с тяжелыми множественными нарушениями) продолжают считать необучаемыми, не включая их в образовательное поле и нарушая тем самым права ребенка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Принимая меры по защите прав детей-инвалидов на образование, министерство направило в органы управления образованием субъектов Российской Федерации инструктивное письмо от 14.12.2000 N 3 "О дополнении инструктивного письма Минобразования России от 04.09.97 N 48", в котором предложено в составе специальных (коррекционных) образовательных учреждений VIII вида открывать классы, группы, группы продленного дня для детей с глубокой умственной отсталостью, письмо от 02.04.2001 N 29/1476-6, в котором предложено совместно с органами социальной защиты населения рассматривать вопрос об открытии на базе учреждений Минтруда России филиалов действующих образовательных учреждений в целях организации образовательного процесса в реабилитационных учреждениях Минтруда России.</w:t>
        <w:br/>
        <w:br/>
        <w:t>     В отношении вопроса о признании недействительными указанных в обращении нормативных правовых актов Министерства социального обеспечения РСФСР 1962–1985 гг. министерство согласно с авторами обращений в том, что применение в настоящее время в работе с детьми-инвалидами и при предоставлении услуг, включающих образовательные компоненты (воспитание и обучение), этих устаревших и не согласованных с министерством актов неприемлемо и приводит к нарушению их прав на образование.</w:t>
        <w:br/>
        <w:br/>
        <w:t>     В соответствии с поручением Правительства Российской Федерации от 6 ноября 2002 г. N П12-4360 министерство рассмотрело обращение президента ассоциации "Даун-синдром" С.А.Колоскова к Президенту Российской Федерации по данному вопросу и, учитывая важность вопроса, направило в Минтруд России письмо от 29.11.2002 N 01-50-2157/32-05, в котором указало, что в части своей компетенции готово принять участие в разработке документов, регламентирующих деятельность домов-интернатов органов социальной защиты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 Министерство придает большое значение методическому обеспечению образования и реабилитации детей-инвалидов с выраженными нарушениями интеллекта и сложной структурой дефекта и в этой связи активно сотрудничает с научными организациями, авторитетными международными организациями и организациями родителей детей-инвалидов. В частности, в рамках такого сотрудничества базовой экспериментальной площадкой министерства–Псковским лечебно-педагогическим центром разработан пакет методических материалов по данному вопросу и подготовлен для утверждения Экспертным советом министерства.</w:t>
        <w:br/>
        <w:br/>
        <w:t>     Вместе с тем разъясняем, что открытие классов, групп, групп продленного дня в составе специальных (коррекционных) образовательных учреждений VIII вида и открытие филиалов действующих образовательных учреждений на базе учреждений Минтруда России относится к компетенции субъектов Российской Федерации и органов местного самоуправ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В связи с вышеизложенным министерство в целях осуществления и защиты конституционных прав на образование и иных социальных прав, гарантированных Конституцией и действующим законодательством Российской Федерации детям-инвалидам, страдающим умственной отсталостью, рекомендует органам исполнительной власти субъектов Российской Федерации принять следующие первоочередные меры.</w:t>
        <w:br/>
        <w:br/>
        <w:t>     На основании п.2 ст.12 Федерального закона "О социальном обслуживании граждан пожилого возраста и инвалидов" и п.10 ст.50 Закона РФ "Об образовании" провести реорганизацию стационарных учреждений социального обслуживания, где проживают дети-инвалиды, страдающие умственной отсталостью, путем придания им статуса специальных (коррекционных) образовательных учреждений VIII вида в порядке, предусмотренном ст.33 Закона РФ "Об образовании"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Обеспечить неукоснительное соблюдение ст.43 Конституции РФ и п.10 ст.50 Закона РФ "Об образовании" психолого-медико-педагогическими комиссиями при вынесении ими заключений в отношении детей-инвалидов, страдающих глубокой умственной отсталостью, не допуская при этом вынесения заключений, препятствующих осуществлению права на образование.</w:t>
        <w:br/>
        <w:br/>
        <w:t>     Поручить органам управления образованием, социальной защиты и здравоохранения субъектов Российской Федерации провести скоординированный учет детей-инвалидов раннего (0–3 года), дошкольного (4– 6 лет) и школьного (7–18 лет) возраста и своевременное обеспечение их образовательными услугами в порядке, предусмотренном действующим законодательством. К решению данного вопроса привлечь представителей общественных организаций родителей детей-инвалидов.</w:t>
        <w:br/>
        <w:br/>
        <w:t>     Полученные данные по учету детей-инвалидов просим представить в Министерство образования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br/>
        <w:t>     Дополнительно к вышеизложенному предлагаем провести переподготовку педагогических работников детских домов-интернатов для детей с глубокой умственной отсталостью системы социальной защиты населения для соответствия их квалификации требованиям, предъявляемым к педагогическим работникам специальных (коррекционных) образовательных учреждений VIII вида.</w:t>
      </w:r>
    </w:p>
    <w:p>
      <w:pPr>
        <w:pStyle w:val="Normal"/>
        <w:ind w:left="7080" w:hanging="0"/>
        <w:rPr>
          <w:sz w:val="20"/>
          <w:szCs w:val="20"/>
        </w:rPr>
      </w:pPr>
      <w:r>
        <w:rPr>
          <w:sz w:val="20"/>
          <w:szCs w:val="20"/>
        </w:rPr>
        <w:br/>
        <w:t>Заместитель министра</w:t>
        <w:br/>
        <w:t>Министерства образования</w:t>
        <w:br/>
        <w:t>Российской Федерации</w:t>
        <w:br/>
        <w:t>    Е.Е.Чепурных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CC3300"/>
      <w:kern w:val="2"/>
      <w:sz w:val="60"/>
      <w:szCs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rost1">
    <w:name w:val="prost1"/>
    <w:basedOn w:val="Style1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330066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">
    <w:name w:val="prost"/>
    <w:basedOn w:val="Normal"/>
    <w:qFormat/>
    <w:pPr>
      <w:spacing w:before="280" w:after="280"/>
    </w:pPr>
    <w:rPr>
      <w:rFonts w:ascii="Arial" w:hAnsi="Arial" w:cs="Arial"/>
      <w:color w:val="330066"/>
      <w:sz w:val="36"/>
      <w:szCs w:val="36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19197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4:29:00Z</dcterms:created>
  <dc:creator>Админ</dc:creator>
  <dc:description/>
  <cp:keywords/>
  <dc:language>en-US</dc:language>
  <cp:lastModifiedBy>Админ</cp:lastModifiedBy>
  <cp:lastPrinted>2007-11-26T11:53:00Z</cp:lastPrinted>
  <dcterms:modified xsi:type="dcterms:W3CDTF">2007-11-26T13:13:00Z</dcterms:modified>
  <cp:revision>6</cp:revision>
  <dc:subject/>
  <dc:title/>
</cp:coreProperties>
</file>