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ИНИСТЕРСТВО ОБРАЗОВАНИЯ                                Органам управления образованием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ССИЙСКОЙ ФЕДЕ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субъектов Российской Федерации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ПРАВЛЕНИЕ СПЕЦИАЛЬНОГО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РАЗОВАН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1856, Москва, Центр, Чистопрудный бульвар,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акс (095) 924-69-89, телефон 925-62-6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елетайп: 114027 КОНОИД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7/2881-6 от 30.05.2003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единых требованиях к наименованию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организации деятельности класс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пенсирующего обучения и класс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детей с задержкой психического развит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ниторинговое исследование, проведенное Министерством образования Российской Федерации в 2002/2003 учебном году, выявило наличие в общеобразовательных учреждениях Российской Федерации классов различных наименований (коррекционно-развивающего обучения, адаптации, здоровья, педагогической поддержки, выравнивания, интенсивного развития, повышенного внимания и др.). Данный факт был подтвержден мнением участников всероссийской конференции по проблеме «Компенсирующее и коррекционно-развивающее обучение: задачи и перспективы развития», состоявшейся в феврале 2003 года, зафиксированным в резолюции конференции, доведенной до сведения органов управления образованием субъектов Российской Федерации информационным письмом от 18.04.2003 № 27/2756-6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связи с поступающими запросами об организации деятельности этих классов Министерство считает необходимым разъяснить следующе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Типовым положением об общеобразовательном учреждении, утвержденным постановлением Правительства Российской Федерации от 19 марта 2001 № 196, предусмотрено открытие в общеобразовательных учреждениях Российской Федерации классов компенсирующего обучения и специальных (коррекционных) классов для обучаюшихся с отклонениями в развитии. Функционирование в общеобразовательных учреждениях классов иных наименований Типовым положением не предусмотрено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новременно разъясняем, что деятельность классов компенсирующего обучения в настоящее время регламентируется Положением о классах компенсирующего обучения. утвержденным приказом Минобразования России от 8.09.92 г. № 333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организации работы специальных (коррекционных) классов общеобразовательное учреждение должно руководствоваться Типовым положением о специальном (коррекционном) образовательном учреждении для обучающихся, воспитанников с отклонениями в развитии, в редакциях постановлений Правительства Российской Федерации от 12.03.97  № 288, от 10.03.2000 № 212.</w:t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указанном Типовом положении перечисляются категории детей, для которых могут создаваться специальные (коррекционные) учреждения и, соответственно, специальные (коррекционные) классы общеобразовательных учреждений, а именно глухих, слабослышащих и позднооглохших, слепых, слабовидящих и поздноослепших детей, детей с тяжелыми нарушениями речи, с нарушениями опорно-двигательного аппарата, с задержкой психического развития, для умственно отсталых и других детей с отклонениями в развит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sz w:val="22"/>
        </w:rPr>
        <w:t>Разъясняем, что наименование этих классов должно соответствовать пункту 30 Типового положения об общеобразовательном учреждении. При этом в наименовании специального (коррекционного) класса может указываться его вид в зависимости от отклонений в развитии обучающихся, воспитанников, обозначаемый следующим образом: «1 вид»- для глухих, «</w:t>
      </w:r>
      <w:r>
        <w:rPr>
          <w:rFonts w:cs="Arial" w:ascii="Arial" w:hAnsi="Arial"/>
          <w:sz w:val="22"/>
          <w:lang w:val="en-US"/>
        </w:rPr>
        <w:t>II</w:t>
      </w:r>
      <w:r>
        <w:rPr>
          <w:rFonts w:cs="Arial" w:ascii="Arial" w:hAnsi="Arial"/>
          <w:sz w:val="22"/>
        </w:rPr>
        <w:t xml:space="preserve"> вид» - для слабослышащих, «</w:t>
      </w:r>
      <w:r>
        <w:rPr>
          <w:rFonts w:cs="Arial" w:ascii="Arial" w:hAnsi="Arial"/>
          <w:sz w:val="22"/>
          <w:lang w:val="en-US"/>
        </w:rPr>
        <w:t>III</w:t>
      </w:r>
      <w:r>
        <w:rPr>
          <w:rFonts w:cs="Arial" w:ascii="Arial" w:hAnsi="Arial"/>
          <w:sz w:val="22"/>
        </w:rPr>
        <w:t xml:space="preserve"> вид» - для слепых, «</w:t>
      </w:r>
      <w:r>
        <w:rPr>
          <w:rFonts w:cs="Arial" w:ascii="Arial" w:hAnsi="Arial"/>
          <w:sz w:val="22"/>
          <w:lang w:val="en-US"/>
        </w:rPr>
        <w:t>IV</w:t>
      </w:r>
      <w:r>
        <w:rPr>
          <w:rFonts w:cs="Arial" w:ascii="Arial" w:hAnsi="Arial"/>
          <w:sz w:val="22"/>
        </w:rPr>
        <w:t xml:space="preserve"> вид» - для слабовидящих, «</w:t>
      </w:r>
      <w:r>
        <w:rPr>
          <w:rFonts w:cs="Arial" w:ascii="Arial" w:hAnsi="Arial"/>
          <w:sz w:val="22"/>
          <w:lang w:val="en-US"/>
        </w:rPr>
        <w:t>V</w:t>
      </w:r>
      <w:r>
        <w:rPr>
          <w:rFonts w:cs="Arial" w:ascii="Arial" w:hAnsi="Arial"/>
          <w:sz w:val="22"/>
        </w:rPr>
        <w:t xml:space="preserve"> вид» - для детей с тяжелыми нарушениями речи, «</w:t>
      </w:r>
      <w:r>
        <w:rPr>
          <w:rFonts w:cs="Arial" w:ascii="Arial" w:hAnsi="Arial"/>
          <w:sz w:val="22"/>
          <w:lang w:val="en-US"/>
        </w:rPr>
        <w:t>VI</w:t>
      </w:r>
      <w:r>
        <w:rPr>
          <w:rFonts w:cs="Arial" w:ascii="Arial" w:hAnsi="Arial"/>
          <w:sz w:val="22"/>
        </w:rPr>
        <w:t xml:space="preserve"> вид» - для детей с нарушениями опорно-двигательного аппарата, «</w:t>
      </w:r>
      <w:r>
        <w:rPr>
          <w:rFonts w:cs="Arial" w:ascii="Arial" w:hAnsi="Arial"/>
          <w:sz w:val="22"/>
          <w:lang w:val="en-US"/>
        </w:rPr>
        <w:t>VII</w:t>
      </w:r>
      <w:r>
        <w:rPr>
          <w:rFonts w:cs="Arial" w:ascii="Arial" w:hAnsi="Arial"/>
          <w:sz w:val="22"/>
        </w:rPr>
        <w:t xml:space="preserve"> вид» - для детей с задержкой психического развития, «</w:t>
      </w:r>
      <w:r>
        <w:rPr>
          <w:rFonts w:cs="Arial" w:ascii="Arial" w:hAnsi="Arial"/>
          <w:sz w:val="22"/>
          <w:lang w:val="en-US"/>
        </w:rPr>
        <w:t>VIII</w:t>
      </w:r>
      <w:r>
        <w:rPr>
          <w:rFonts w:cs="Arial" w:ascii="Arial" w:hAnsi="Arial"/>
          <w:sz w:val="22"/>
        </w:rPr>
        <w:t xml:space="preserve"> вид» - для умственно отсталых. Считаем целесообразным при организации деятельности этих классов, использовать инструктивное письмо Министерства общего и профессионального образования Российской Федерации от 04.09.97 № 48 «О специфике деятельности специальных (коррекционных) образовательных учреждений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>VIII</w:t>
      </w:r>
      <w:r>
        <w:rPr>
          <w:rFonts w:cs="Arial" w:ascii="Arial" w:hAnsi="Arial"/>
          <w:sz w:val="22"/>
        </w:rPr>
        <w:t xml:space="preserve"> видов и приказ Минобразования России от 10.04.2002 № 29/2065-п «Об утверждении учебных планов специальных (коррекционных) образовательных учреждений для обучающихся, воспитанников с отклонениями в развити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 w:ascii="Arial" w:hAnsi="Arial"/>
          <w:sz w:val="22"/>
        </w:rPr>
        <w:t xml:space="preserve">Наиболее часто в общеобразовательных учреждениях открываются классы для обучающихся с задержкой психического развития, в которых обучается более 195 тысяч детей. При организации работы специальных (коррекционных) классов </w:t>
      </w:r>
      <w:r>
        <w:rPr>
          <w:rFonts w:cs="Arial" w:ascii="Arial" w:hAnsi="Arial"/>
          <w:sz w:val="22"/>
          <w:lang w:val="en-US"/>
        </w:rPr>
        <w:t>VII</w:t>
      </w:r>
      <w:r>
        <w:rPr>
          <w:rFonts w:cs="Arial" w:ascii="Arial" w:hAnsi="Arial"/>
          <w:sz w:val="22"/>
        </w:rPr>
        <w:t xml:space="preserve"> вида можно использовать пакет документов об обучении в общеобразовательном учреждении детей с задержкой психического развития, разработанный Московским департаментом образования, одобренный </w:t>
      </w:r>
      <w:r>
        <w:rPr>
          <w:rFonts w:cs="Arial" w:ascii="Arial" w:hAnsi="Arial"/>
          <w:sz w:val="22"/>
          <w:lang w:val="en-US"/>
        </w:rPr>
        <w:t>III</w:t>
      </w:r>
      <w:r>
        <w:rPr>
          <w:rFonts w:cs="Arial" w:ascii="Arial" w:hAnsi="Arial"/>
          <w:sz w:val="22"/>
        </w:rPr>
        <w:t xml:space="preserve"> Всероссийской конференцией «Компенсирующее и коррекционно-развивающее обучение: опыт, проблемы, пути решения», состоявшейся в феврале 2000 года, и доведенный__до_сведения органов управления образованием субъектов Российской Федерации информационным письмом Минобразования России от 28.06.2000 № 27/1012-6, и письмо Министерства просвещения РСФСР № 10-136-6 от 03.06.1988 «О_специальных_классах выравнивания для детей с_задержкой психического развития», в части не противоречащей действующим Типовым положениям об общеобразовательном и специальном (коррекционном) общеобразовательном учреждениях, инструктивному письму Министерства общего и профессионального образования Российской Федерации от 04.09.97 № 48 «О специфике деятельности специальных (коррекционных) образовательных учреждений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en-US"/>
        </w:rPr>
        <w:t>VIII</w:t>
      </w:r>
      <w:r>
        <w:rPr>
          <w:rFonts w:cs="Arial" w:ascii="Arial" w:hAnsi="Arial"/>
          <w:sz w:val="22"/>
        </w:rPr>
        <w:t xml:space="preserve"> видов» и приказу Минобразования России от 10.04.2002 № 29/2065-п «Об утверждении учебных планов специальных (коррекционных) образовательных учреждений для обучающихся, воспитанников с отклонениями в развитии»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ьник Управления                                                    Т.В.Волосовец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Мищенко Татьяна Петровна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924-23-79</w:t>
      </w:r>
    </w:p>
    <w:sectPr>
      <w:type w:val="nextPage"/>
      <w:pgSz w:w="11906" w:h="16838"/>
      <w:pgMar w:left="1531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6:35:00Z</dcterms:created>
  <dc:creator>--</dc:creator>
  <dc:description/>
  <dc:language>en-US</dc:language>
  <cp:lastModifiedBy>Евгений</cp:lastModifiedBy>
  <dcterms:modified xsi:type="dcterms:W3CDTF">2006-04-28T05:38:00Z</dcterms:modified>
  <cp:revision>10</cp:revision>
  <dc:subject/>
  <dc:title/>
</cp:coreProperties>
</file>