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  <w:br/>
        <w:t>Совета Федерации Федерального Cобрания Российской Федерации</w:t>
        <w:br/>
        <w:br/>
        <w:t xml:space="preserve">О проекте федерального закона "Об образовании лиц с ограниченными возможностями здоровья (специальном образовании)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04 Конституции Российской Федерации Совет Федерации </w:t>
      </w:r>
      <w:r>
        <w:rPr>
          <w:b/>
          <w:bCs/>
          <w:color w:val="000000"/>
          <w:sz w:val="28"/>
          <w:szCs w:val="28"/>
        </w:rPr>
        <w:t> постановляет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Государственную Думу Федерального Собрания Российской Федерации проект федерального закона "Об образовании лиц с ограниченными возможностями здоровья (специальном образовании)" (прилагается)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редложить Государственной Думе Федерального Собрания Российской Федерации рассмотреть указанный проект федерального закона в первоочередном порядке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азначить представителем Совета Федерации при рассмотрении указанного проекта федерального закона Государственной Думой Федерального Собрания Российской Федерации депутата Совета Федерации Смолина Олега Николаевича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Настоящее постановление вступает в силу со дня его приняти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едседатель 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 xml:space="preserve">СоветаФедерации 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ФедеральногоСобрания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РоссийскойФедерации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В.Ф.ШУМЕЙКО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</w:t>
        <w:br/>
        <w:t>14 ноября 1995 года № 657-I СФ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к постановлению Совета Федерации Федерального Собрания Российской Федерации от 14 ноября 1995 года N 657-I СФ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ФЕДЕРАЛЬНЫЙ ЗАКОН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 ОБРАЗОВАНИИ ЛИЦ С ОГРАНИЧЕННЫМИ ОЗМОЖНОСТЯМИ ЗДОРОВЬЯ (СПЕЦИАЛЬНОМ ОБРАЗОВАНИИ)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исходя из приоритета общепризнанных человеческих ценностей, признавая равенство права всех людей на образование и равную защиту этого права со стороны государства, в целях создания законодательной базы для удовлетворения потребностей в получении образования лиц с ограниченными возможностями здоровья, адаптации их в обществе, устанавливая приоритеты финансирования и развития специального образования как составной части системы образования Российской Федерации, принимает настоящий Федеральный закон.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I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ЩИЕ ПОЛОЖЕНИЯ</w:t>
      </w:r>
    </w:p>
    <w:p>
      <w:pPr>
        <w:pStyle w:val="Normal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1. Основные термины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целей настоящего Федерального закона указанные ниже термины имеют следующее значение: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разование - дошкольное, общее и профессиональное образование, для получения которого лицам с ограниченными возможностями здоровья создаются специальные образовательные услов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 с ограниченными возможностями здоровья - лицо, имеющее физический и (или) психический недостаток, который препятствует освоению образовательных программ без создания специальных образовательных услови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й недостаток - подтвержденный в установленном порядке временный или постоянный недостаток в развитии и (или) функционирова-нии органа (органов) тела человека, а также подтвержденное в установ-ленном порядке соматическое или инфекционное заболевание, требующее длительного лече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ический недостаток - подтвержденный в установленном порядке временный или постоянный недостаток в развитии и (или) функционирова-нии психики человека, включая нарушения речи, нарушения эмоциональ-но-волевой сферы, в том числе аутизм, последствия повреждения мозга, а также нарушения умственного развития, в том числе умственную отста-лость, задержку психического развития, создающие специфические труд-ности в обучени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й недостаток - любое сочетание физического и психического недостатков, подтвержденных в установленном порядке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тяжелый недостаток - подтвержденный в установленном порядке физический или психический недостаток, выраженный в такой степени, что образование в соответствии с государственными (в том числе специальными) образовательными стандартами является недоступным и возможности обучения ограничиваются овладением навыками самообслуживания, получением элементарных знаний об окружающем мире и приобретением простых трудовых навыков или получением узкой профессиональной подготовк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к, подтвержденный в установленном порядке – физический или психический недостаток, подтвержденный психолого-медико-педагоги-ческой консультацией (комиссией) (далее также - ПМПК) в отношении ре-бенка и медико-социальной экспертной комиссией в отношении взрослого, а также в установленных настоящим Федеральным законом случаях - повторной экспертизо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 образовательные условия - индивидуализированные условия обучения (воспитания), включая специальные образовательные программы, методы, технические средства, среду жизнедеятельности, специально подготовленных педагогов, а также медицинские, социальные и иные услуги, без которых невозможно (затруднено) освоение общеобразовательных и профессиональных образовательных программ лицами с физическими и (или) психическими недостатками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(дети) - лицо (лица) в возрасте до 18 лет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рослый - лицо старше 18 лет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грированное обучение - совместное обучение лиц с ограниченными возможностями здоровья и лиц, не имеющих таких ограничений, с созданием специальных образовательных условий для лиц с ограниченными возможностями здоровь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разовательное учреждение - образовательное учреждение, созданное для обучения лиц с ограниченными возможностями здоровь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е образовательное подразделение - структурное подразде-ление образовательного учреждения общего назначения, создаваемое для обучения лиц с ограниченными возможностями здоровь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общего назначения - образовательное учреждение, предназначенное для обучения лиц, не имеющих ограничений по здоровью для получения образова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е учреждение интегрированного обучения - образовательное учреждение общего назначения, в котором созданы специальные образовательные условия для обучения лиц с ограниченными возможностя-ми здоровья совместно с лицами, не имеющими таких ограничений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на дому - освоение общеобразовательных и профессиональ-ных образовательных программ лицом, по состоянию здоровья временно или постоянно не посещающим образовательное учреждение, при котором обучение осуществляется в домашних условиях педагогами (преподавателями) соответствующих образовательных учреждений, в том числе с использованием дистанционных средств обучения;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именное образовательное обязательство – именной документ, устанавливающий обязанность Российской Федерации или субъекта Российской Федерации финансировать по специальным нормативам образование лиц с ограниченными возможностями здоровья при обучении их в образовательных учреждениях всех типов и видов независимо от форм освоения образовательных программ;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олное государственное обеспечение - обеспечение лиц с ограниченными возможностями здоровья питанием, одеждой, обувью, мягким инвентарем, необходимым оборудованием и индивидуальными техническими средствами в государственных специальных образовательных учреждениях-интернатах и в специальных образовательных подразделениях-интернатах государственных образовательных учреждений общего назна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color w:val="AFAFAF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8:02:00Z</dcterms:created>
  <dc:creator>Чубарова</dc:creator>
  <dc:description/>
  <cp:keywords/>
  <dc:language>en-US</dc:language>
  <cp:lastModifiedBy>Чубарова</cp:lastModifiedBy>
  <cp:lastPrinted>2008-04-10T16:11:00Z</cp:lastPrinted>
  <dcterms:modified xsi:type="dcterms:W3CDTF">2008-04-10T08:13:00Z</dcterms:modified>
  <cp:revision>4</cp:revision>
  <dc:subject/>
  <dc:title>Постановление</dc:title>
</cp:coreProperties>
</file>